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даток 1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Ресурсне забезпечення </w:t>
      </w:r>
      <w:r>
        <w:rPr>
          <w:b/>
          <w:bCs/>
          <w:lang w:val="uk-UA"/>
        </w:rPr>
        <w:t>П</w:t>
      </w:r>
      <w:r>
        <w:rPr>
          <w:b/>
          <w:bCs/>
        </w:rPr>
        <w:t>рограм</w:t>
      </w:r>
      <w:r>
        <w:rPr>
          <w:b/>
          <w:bCs/>
          <w:lang w:val="uk-UA"/>
        </w:rPr>
        <w:t>и</w:t>
      </w:r>
      <w:r>
        <w:rPr>
          <w:b/>
          <w:bCs/>
        </w:rPr>
        <w:t xml:space="preserve"> </w:t>
      </w:r>
      <w:r>
        <w:rPr>
          <w:b/>
          <w:bCs/>
          <w:lang w:val="uk-UA"/>
        </w:rPr>
        <w:t>е</w:t>
      </w:r>
      <w:r>
        <w:rPr>
          <w:b/>
          <w:bCs/>
        </w:rPr>
        <w:t xml:space="preserve">нергоефективності </w:t>
      </w:r>
      <w:r>
        <w:rPr>
          <w:b/>
          <w:bCs/>
          <w:lang w:val="uk-UA"/>
        </w:rPr>
        <w:t>Ч</w:t>
      </w:r>
      <w:r>
        <w:rPr>
          <w:b/>
          <w:bCs/>
        </w:rPr>
        <w:t>ернігівської області</w:t>
      </w:r>
      <w:r>
        <w:rPr>
          <w:b/>
          <w:bCs/>
          <w:caps/>
        </w:rPr>
        <w:t xml:space="preserve"> </w:t>
      </w:r>
      <w:r>
        <w:rPr>
          <w:b/>
          <w:bCs/>
          <w:lang w:val="uk-UA"/>
        </w:rPr>
        <w:t>н</w:t>
      </w:r>
      <w:r>
        <w:rPr>
          <w:b/>
          <w:bCs/>
        </w:rPr>
        <w:t>а 2009-2015 роки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539"/>
        <w:gridCol w:w="1547"/>
        <w:gridCol w:w="1544"/>
        <w:gridCol w:w="1544"/>
        <w:gridCol w:w="1544"/>
        <w:gridCol w:w="1544"/>
        <w:gridCol w:w="1544"/>
        <w:gridCol w:w="1760"/>
      </w:tblGrid>
      <w:tr>
        <w:trPr>
          <w:trHeight w:val="295" w:hRule="atLeast"/>
        </w:trPr>
        <w:tc>
          <w:tcPr>
            <w:tcW w:w="1585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тис.грн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коштів, які пропонуються залучити на виконання Програми</w:t>
            </w:r>
          </w:p>
        </w:tc>
        <w:tc>
          <w:tcPr>
            <w:tcW w:w="10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тапи виконання Програм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ь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 </w:t>
            </w:r>
          </w:p>
        </w:tc>
      </w:tr>
      <w:tr>
        <w:trPr>
          <w:trHeight w:val="263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</w:t>
            </w:r>
          </w:p>
        </w:tc>
        <w:tc>
          <w:tcPr>
            <w:tcW w:w="7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, в тому числі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8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2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08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3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3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8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2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912,1</w:t>
            </w:r>
          </w:p>
        </w:tc>
      </w:tr>
      <w:tr>
        <w:trPr>
          <w:trHeight w:val="49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0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06,7</w:t>
            </w:r>
          </w:p>
        </w:tc>
      </w:tr>
      <w:tr>
        <w:trPr>
          <w:trHeight w:val="58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2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08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09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75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83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8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7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36,1</w:t>
            </w:r>
          </w:p>
        </w:tc>
      </w:tr>
      <w:tr>
        <w:trPr>
          <w:trHeight w:val="574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бюджети (сіл, селищ, міс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957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4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4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0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3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1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34,7</w:t>
            </w:r>
          </w:p>
        </w:tc>
      </w:tr>
      <w:tr>
        <w:trPr>
          <w:trHeight w:val="55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і кошти підприєм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0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6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64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7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2,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6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439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9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и, позики, гранди тощо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6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97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640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6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9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6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39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77,9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Начальник головного управління житлово-</w:t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комунального господарства облдержадміністрації</w:t>
        <w:tab/>
        <w:tab/>
        <w:tab/>
        <w:tab/>
        <w:tab/>
        <w:tab/>
        <w:tab/>
        <w:t>В.М.Геращенко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lang w:val="uk-UA"/>
        </w:rPr>
        <w:t>енергоефективних заходів для запровадження у 2009-2015 роках на об"єктах бюджетної та соціальної сфери,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фінансування яких планується проводити за рахунок коштів обласного бюдже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542"/>
        <w:gridCol w:w="4277"/>
        <w:gridCol w:w="1876"/>
        <w:gridCol w:w="1297"/>
        <w:gridCol w:w="2070"/>
        <w:gridCol w:w="1110"/>
        <w:gridCol w:w="1110"/>
      </w:tblGrid>
      <w:tr>
        <w:trPr>
          <w:trHeight w:val="1092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об”єкту</w:t>
            </w:r>
          </w:p>
        </w:tc>
        <w:tc>
          <w:tcPr>
            <w:tcW w:w="4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заходів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рієнтовний обсяг фінан-сування за рахунок коштів обласного бюд-жету, тис.грн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виконавці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ікувана річна економія енерго-ресурсів після впровадження заходу </w:t>
            </w:r>
          </w:p>
        </w:tc>
      </w:tr>
      <w:tr>
        <w:trPr>
          <w:trHeight w:val="455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у.п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</w:tr>
      <w:tr>
        <w:trPr>
          <w:trHeight w:val="25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стове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2-х твердопаливних котлів по 11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>
          <w:trHeight w:val="3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митрівська Л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конструкція ко-тельні з встановленням  двох твер-допаливних котлів марки „Ідмар”  по 15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</w:tr>
      <w:tr>
        <w:trPr>
          <w:trHeight w:val="3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школа-інтерна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468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9</w:t>
            </w:r>
          </w:p>
        </w:tc>
      </w:tr>
      <w:tr>
        <w:trPr>
          <w:trHeight w:val="3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ЗОШ №1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тановлення  БМК-300 </w:t>
            </w:r>
            <w:r>
              <w:rPr>
                <w:sz w:val="24"/>
                <w:szCs w:val="24"/>
                <w:lang w:val="uk-UA"/>
              </w:rPr>
              <w:t>кВт на базі котлів марки „Кригер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РДА, УК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0</w:t>
            </w:r>
          </w:p>
        </w:tc>
      </w:tr>
      <w:tr>
        <w:trPr>
          <w:trHeight w:val="31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рещат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МК-150 з твердопаливними котл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онянський психоневрологічний інтерна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конструкція котельні з встановлення твердопалив-них котлів марки „Ідмар”  по 1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нська спеціальна ЗОШ-інтернат (учбовий корпус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становлення БМК-100 кВт на базі твердопаливних котлів 5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янська спеціальна ЗОШ-інтернат (гуртожиток)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становленням 2-х твердопаливних котлів по 50 кВт марки „Ідмар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син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тановлення БМК-500 </w:t>
            </w:r>
            <w:r>
              <w:rPr>
                <w:sz w:val="24"/>
                <w:szCs w:val="24"/>
                <w:lang w:val="uk-UA"/>
              </w:rPr>
              <w:t xml:space="preserve">кВт </w:t>
            </w:r>
            <w:r>
              <w:rPr>
                <w:sz w:val="24"/>
                <w:szCs w:val="24"/>
              </w:rPr>
              <w:t xml:space="preserve">на </w:t>
            </w:r>
            <w:r>
              <w:rPr>
                <w:sz w:val="24"/>
                <w:szCs w:val="24"/>
                <w:lang w:val="uk-UA"/>
              </w:rPr>
              <w:t>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ченюгський НВК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вка системи опале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блунівська ЗОШ-інтерна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- 466 кВт (на базі сучасних твердопаливних котлі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рян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становлення резервного твердопаливного котла на дровах 300-4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питська ЗОШ І-ІІІ с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становлення БМК 350 </w:t>
            </w:r>
            <w:r>
              <w:rPr>
                <w:sz w:val="24"/>
                <w:szCs w:val="24"/>
                <w:lang w:val="uk-UA"/>
              </w:rPr>
              <w:t xml:space="preserve">кВт </w:t>
            </w:r>
            <w:r>
              <w:rPr>
                <w:sz w:val="24"/>
                <w:szCs w:val="24"/>
              </w:rPr>
              <w:t>(  2  твердопаливних котлів та 2 резервних газових котлів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воньківська психіатрічна лікарн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конструкція котельні з встановленням котла марки „Логіка” 15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чин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становлення блочної котельні  11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ий інститут післядипломної педагогічної освіт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 автономної газової котельні навчального корпусу (завершення робіт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правління освіти і науки ОД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на 2009 рі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520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1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40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ін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8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ик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ня з газу на комбінований коте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овмлинівська ЗОШ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котлів на котли марки „Ідмар” по 50 і 1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а РДА,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а ЦР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рвинська РДА,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-2012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0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ЦР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вох резервних твердопаливних котлів марки „Ідмар” по 15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>
          <w:trHeight w:val="7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лісн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вох твердопаливних котлів по 11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ют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вох твердопаливних котлів по 15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хаї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котлів на альтернативному виді пали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ЦР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резервного джерела теплозабезпечення на твердому виді пали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-2012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0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ум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ня з централізованого опалення на індивідуальне (газ+тверде паливо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500 кВт на базі твердопа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омійц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130 кВт з котлами на твердому палив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2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дьк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35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гівська Л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системи опале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8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на 2010 рі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7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94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стове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бровицька ЦР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Боброви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ЗОШ №1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-2012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1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синівська райлікарн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30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ЗОШ № 5 І-ІІІ с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2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ам”ян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уль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теплотрас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РДА,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Злії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говлення резервного твердопаливного котла 200 кВт та заміна газов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РДА,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єцька районна лікарн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500 кВт на базі двох твердопаливних котлів та одного газового (резервного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РДА,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 33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райдержадміністраці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вох твердопаливних котлів по 35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впитська Л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та  одного резервного твердопаливного котл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оцюбинська РЛ та Б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400 кВт з довама твердопа-ливними та двома газовими котл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туни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100 кВт на базі твердопа-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ЗОШ №2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вікон на металопластиков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на 2011 рі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1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32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ЗОШ №1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-2012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2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ржаве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електрокотлів 300 кВт з акумулюючою ємністю 10 м3 для опалення школи у нічний час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лісн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ЦР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резервного джерела теплозабезпечення на твердому виді пали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-2012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2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л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150 кВт на базі твердопа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Встановлення блочно-модульної котельні </w:t>
            </w:r>
            <w:r>
              <w:rPr>
                <w:sz w:val="24"/>
                <w:szCs w:val="24"/>
              </w:rPr>
              <w:t>-130</w:t>
            </w:r>
            <w:r>
              <w:rPr>
                <w:sz w:val="24"/>
                <w:szCs w:val="24"/>
                <w:lang w:val="uk-UA"/>
              </w:rPr>
              <w:t xml:space="preserve"> кВт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 котлами на твердому палив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</w:tr>
      <w:tr>
        <w:trPr>
          <w:trHeight w:val="10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доріз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2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2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з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отельні з встановленням трьох котлів на твердому паливі по 1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9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няківський Б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котлів на котли марки „Ідмар” по 5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ЗОШ №3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2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дів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водогрійних котлів на модулі нагріву 68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,2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би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тановлення резервного твердопаливного котла  250 кВ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ал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20 кВт з двома котлами марки „Ідмар” по 11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иш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 350 кВт з довама твердопаливними та двома газовими котл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івська Л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електроколів загальною потужністю  7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оровицька бібліоте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100 кВт на базі твердопа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3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2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на 2012 рі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6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,6</w:t>
            </w:r>
          </w:p>
        </w:tc>
      </w:tr>
      <w:tr>
        <w:trPr>
          <w:trHeight w:val="301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арівська Д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котлів на котел марки „Ідмар” 1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з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70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оби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33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гімназія ім.Васильчен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електрокотлів з акумулюючою ємністю 20 м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шляхівська ЗОШ №1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500 кВт на базі твердопа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котлів на альтернативному виді пали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9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а ЦР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Дівицький НВ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300 кВт на базі твердопаливних котлів марки „Ідмар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-Вороб”ї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резервного джерела теплозабезпечення на твердому виді палива 1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стобобр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2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ЗОШ №2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дення котельні на альтернативнийвид палива (тверде, газ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в                       смт Талалаїв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вох твердопаливних котлів по 5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дьк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твердопаливних котлів, як основний вид опале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2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4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3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боровицька бібліоте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100 кВт на базі твердопа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-2013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3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8</w:t>
            </w:r>
          </w:p>
        </w:tc>
      </w:tr>
      <w:tr>
        <w:trPr>
          <w:trHeight w:val="34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на 2013 рі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8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13,0</w:t>
            </w:r>
          </w:p>
        </w:tc>
      </w:tr>
      <w:tr>
        <w:trPr>
          <w:trHeight w:val="302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лимонівська ЗОШ І-ІІІ ст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вох котлів марки „Ідмар” по 14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хма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йне відділення Городнянської ЦРЛ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75 кВт на базі твердопаливних котлів марки „Ідмар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ЗОШ №1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300 кВт на базі котлів марки „Кригер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чня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мешивська ЗОШ №1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320 кВт на базі твердопаливних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юшиться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резервного джерела теплозабезпечення на твердому виді пали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люб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котлів на більш економічні твердопаливн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ю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зд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онструкція котельні з встановлен-ням твердопаливних котлів 22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кошин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150 кВт на базі твердопа-ливних котлів марки „Кригер”, 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9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 РБ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електрокотлів загальною потужністю  3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угл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-тельні 22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-тельні 20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дьк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твердопаливних котлів, як основний вид опале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4 рок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2014 рік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Коцюбинська гімназі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5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5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50 кВт з двома твердопаливними котлам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3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ощимельський НВ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міна вікон на металопластиков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айонна гімназія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міна вікон на металопластикові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бобровицький Б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на твердому палив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4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Що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на 2014 рі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82,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65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тют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ий геріатртриичний  пансіонат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конденсацій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зеле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ердловський Б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110 кВт на  базі котлів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п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імайлівська ЗОШ І-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 150 кВт з котлами марки „Логіка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ик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ий НВК „Дзвіночок”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.-Сівер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лалаї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тановлення блочно-модульної котельні на базі твердопаливних котлів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нен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шинський Б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даткове встановлення котлів марки „Ідмар” 1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іж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ий РБ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блочно-модульної котельні 200 кВт на базі твердопаливних котлі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мен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1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довец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луц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нівська ЗОШ І-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металопластикових віко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кин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9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жикський НВ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тановлення двох твердопаливних котлів по 100 кВ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івська ЗОШ І-ІІІ ст.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вка системи опален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і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ернігівська РДА, УКБ 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8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 на 2015 рік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0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23,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2,7</w:t>
            </w:r>
          </w:p>
        </w:tc>
      </w:tr>
      <w:tr>
        <w:trPr>
          <w:trHeight w:val="33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азом по Програмі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 2009-2015 ро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406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4,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79,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Начальник головного управління житлово-</w:t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комунального господарства облдержадміністрації</w:t>
        <w:tab/>
        <w:tab/>
        <w:tab/>
        <w:tab/>
        <w:tab/>
        <w:tab/>
        <w:tab/>
        <w:t>В.М.Геращ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3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Перелік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енерго</w:t>
      </w:r>
      <w:r>
        <w:rPr>
          <w:b/>
          <w:bCs/>
          <w:lang w:val="uk-UA"/>
        </w:rPr>
        <w:t>ефективних</w:t>
      </w:r>
      <w:r>
        <w:rPr>
          <w:b/>
          <w:bCs/>
        </w:rPr>
        <w:t xml:space="preserve"> заходів для запровадження у 2009-2015 роках на промислових підприємствах та інших галузях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9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233"/>
        <w:gridCol w:w="2489"/>
        <w:gridCol w:w="7"/>
        <w:gridCol w:w="10"/>
        <w:gridCol w:w="20"/>
        <w:gridCol w:w="14"/>
        <w:gridCol w:w="1999"/>
        <w:gridCol w:w="17"/>
        <w:gridCol w:w="1233"/>
        <w:gridCol w:w="15"/>
        <w:gridCol w:w="705"/>
        <w:gridCol w:w="14"/>
        <w:gridCol w:w="883"/>
        <w:gridCol w:w="922"/>
        <w:gridCol w:w="21"/>
        <w:gridCol w:w="13"/>
        <w:gridCol w:w="11"/>
        <w:gridCol w:w="6"/>
        <w:gridCol w:w="12"/>
        <w:gridCol w:w="649"/>
        <w:gridCol w:w="29"/>
        <w:gridCol w:w="746"/>
        <w:gridCol w:w="24"/>
        <w:gridCol w:w="934"/>
        <w:gridCol w:w="17"/>
        <w:gridCol w:w="827"/>
        <w:gridCol w:w="11"/>
        <w:gridCol w:w="674"/>
        <w:gridCol w:w="35"/>
        <w:gridCol w:w="871"/>
        <w:gridCol w:w="69"/>
      </w:tblGrid>
      <w:tr>
        <w:trPr>
          <w:trHeight w:val="57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єкту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заходу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Орієнтов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на вартість заходу,        тис. грн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1-власні кошти, 2-субвенції з держ.бюдж., 3 –кредити, 4-державні кошти, 5-місцевий бюдж., 6- обласний бюдж.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ін реалізації заходу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коно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мія за рік,          т у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uk-UA"/>
              </w:rPr>
              <w:t>п.</w:t>
            </w:r>
          </w:p>
        </w:tc>
        <w:tc>
          <w:tcPr>
            <w:tcW w:w="49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у числі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ія за рік, тис.грн.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5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ий газ, ти</w:t>
            </w:r>
            <w:r>
              <w:rPr>
                <w:b/>
                <w:bCs/>
                <w:sz w:val="24"/>
                <w:szCs w:val="24"/>
              </w:rPr>
              <w:t>с.</w:t>
            </w:r>
            <w:r>
              <w:rPr>
                <w:b/>
                <w:sz w:val="24"/>
                <w:szCs w:val="24"/>
              </w:rPr>
              <w:t xml:space="preserve"> 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фта та нафтопродукти, т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гілля, т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оенергія, тис.кВт.год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енергія,Гкал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Інші види палива, т у п</w:t>
            </w:r>
            <w:r>
              <w:rPr>
                <w:b/>
                <w:bCs/>
                <w:sz w:val="20"/>
                <w:szCs w:val="20"/>
                <w:lang w:val="uk-UA"/>
              </w:rPr>
              <w:t>.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хмац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 "Бахмачконсервмолоко" м.Бахмач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альникових пристроїв на котлах ДКВР 10/13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 "Бахмачконсервмолоко" м.Бахмач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"Бахмачм"ясо" м.Бахмач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а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 "Бахмачм"ясо" м.Бахмач 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бровиц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Бобровицький молокозавод" м.Бобровиц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енергозберігаючих освітлювальних приладів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Бобровицький молокозавод" м.Бобровиц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мікроградирні охолодження води у компресорному цеху та цеху по виробництву масла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марки ФЕ-10-13 на більш економічні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ня режимно-налагоджувальних робіт котлів 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4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знян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Шабалинівський спиртовий завод" с.Шаповалів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на котли цівковонишевих пальників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Шабалинівський спиртовий завод" с.Шаповалів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живильного та станкового насосів на менш потужні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низькотемпературної схеми розжарювання сировини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обмінника типу труба в трубі на спіральний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вин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ідинський газопереробний завод Варвинський р-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ежимно-налагоджувальних робіт на технологічних печах та підігрівачах нафти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ідинський газопереробний завод Варвинський р-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освітлювальних установок на освітлення лампами ДРЛ та ДНаТ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арового котла ДКВР-4/13 на паровий котел Е-2,5-0,9 ГМ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3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автоматизованої системи контролю та управління споживання електроенергії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ання пари після блоків осушки газів для подальшого процесу виробництва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8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нян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Городнянське "ДЛХЗ"                           Городнянський р-н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илорам р-63 на стрічкові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Городнянське "ДЛХЗ"                           Городнянський р-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5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истеми аспірації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чнян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Ічнянський завод сухого молока і масла" м.Ічн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електродвигунів на менш потужні у компресорній дільниці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Ічнянський завод сухого молока і масла" м.Ічн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ламп розжарювання на ЕОЛ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илізація відхідного тепла вакуумвипарних апаратів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гаражів на електроопалення гаражів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ія гарячого водопостачання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теплогенераторів у цеху сушки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аміачних компресорів на фреонові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елец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Козелецький маслозавод"                          смт Козелец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обладнання у холодильно-компресорному цеху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Козелецький маслозавод"                          смт Козелець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котлів на повітрянагрівачі, що працюють на відходах деревообробки 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одогрійного котла на повітрянагрівачі, що працюють на відходах деревообробки 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п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П "Агролісгосп"             смт Коро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освітлювальних приборів на більш економічні</w:t>
            </w:r>
          </w:p>
        </w:tc>
        <w:tc>
          <w:tcPr>
            <w:tcW w:w="2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П "Агролісгосп"             смт Короп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юків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Корюківська фабрика технічних паперів"                              м.Корюкі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оляція топок газоочисних установок №4,5,6,7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Корюківська фабрика технічних паперів"                              м.Корюкі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9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парового котла ДКВР 10/13 в режим роботи  водогрійного котла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4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шпалеродрукувальних машин на теплоносій термомасло, що нагрівається в установках термознежирення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Холминське лісове господарство"                           смт Хол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одогрійних котлів марки Е1/9 на ефективніші 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Холминське лісове господарство"                           смт Холм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риладу компенсації реактивної потужності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СЛП "Корюківкаліс" м.Корюків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ізація технологічного обладнання деревообробних станків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СЛП "Корюківкаліс" м.Корюків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2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ня в експлуатацію крана ККТ-5 замість автокранів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2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Солідвуд" м.Корюків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конденсаторів для компенсації реактивної потужності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Солідвуд" м.Корюків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виробничих приміщень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874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Холминський спиртовий завод"            смт Холми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низькотемпературної схеми розжарювання сировини</w:t>
            </w:r>
          </w:p>
        </w:tc>
        <w:tc>
          <w:tcPr>
            <w:tcW w:w="20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Холминський спиртовий завод"            смт Холм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арового котла ДКВР-6,5/13 на більш економічний</w:t>
            </w:r>
          </w:p>
        </w:tc>
        <w:tc>
          <w:tcPr>
            <w:tcW w:w="20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иків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 "Куликівське молоко"                                смт Куликівка 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огрійного котла ДКВР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Куликівське молоко"                                смт Куликів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9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1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"Менський сир" ПП КФ "Прометей" м.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від на номінальну потужність установки нанофільтрації сироватки</w:t>
            </w:r>
          </w:p>
        </w:tc>
        <w:tc>
          <w:tcPr>
            <w:tcW w:w="2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"Менський сир" ПП КФ "Прометей" м.Мен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201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6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2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одоохолоджувальної установки з оптимальною роботою компресорів, переобладнання системи льодяної води</w:t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9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рекупераційних теплообмінників для стічних вод</w:t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город-Сівер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Н.-Сіверський завод будівельних матеріалів" м.Н.-Сіверський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ізоляція технічного обладнання дільниці "Красна Гірка"</w:t>
            </w:r>
          </w:p>
        </w:tc>
        <w:tc>
          <w:tcPr>
            <w:tcW w:w="2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Н.-Сіверський завод будівельних матеріалів" м.Н.-Сіверський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ізоляція механічних майстерень дільниці "Красна Гірка"</w:t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ізоляція сушильного барабану дільниці "Красна Гірка"</w:t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огрійного котла КВ на газовий</w:t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93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Н.-Сіверське лісове господарство"               м.Н.-Сіверський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електродвигунів потужністю 30 кВт - 2 шт. на електродвигуни потужністю 22 кВт на аспірації АПД</w:t>
            </w:r>
          </w:p>
        </w:tc>
        <w:tc>
          <w:tcPr>
            <w:tcW w:w="20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Н.-Сіверське лісове господарство"               м.Н.-Сіверський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9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електродвигунів потужністю 30 кВт - 2 шт. на електродвигуни потужністю 22 кВт на крані ККС</w:t>
            </w:r>
          </w:p>
        </w:tc>
        <w:tc>
          <w:tcPr>
            <w:tcW w:w="20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НС-Енергія"              м.Н.-Сіверський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опалювального котла та печі ФТЛ-25</w:t>
            </w:r>
          </w:p>
        </w:tc>
        <w:tc>
          <w:tcPr>
            <w:tcW w:w="2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НС-Енергія"              м.Н.-Сіверський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іжинс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"Ніжинський КХП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зерносушарки на інший вид палива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Ніжинський КХП"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енергоефективних освітлювальних приладів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припливної системи вентиляції на млинах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централізація систем опалення виробничих будівель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9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уцький район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П "Прилуцьке лісове господарство" Прилуцький р-н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пристрою компенсації реактивної енергії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Прилуцьке лісове господарство" Прилуцький р-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деревообробного верстата на верстат ЕС-6,2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9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деревообробного верстата на верстат ЦМЕ-3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8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деревообробного верстата на верстат ЦКБ-40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Прилуцьке лісове господарство" Прилуцький р-н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ізація крану ККС-12,5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Прилуцьке лісове господарство" Прилуцький р-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газового котла "Житомир-100" у адмінбудівлі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ламп накалювання на лампи ДРЛ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пристрою компенсації реактивної енергії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дівицький комбікормовий завод        смт Мала Дівиц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у компенсації реактивної енергії (БКРП) на ТП №23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дівицький комбікормовий завод        смт Мала Дівиця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ламп на люмінесцентні у приміщенні складів №№1-6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ка режимних карт роботи сушарок ДСП 32, М-819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одаткової теплоізоляції на сушарці ДСП-32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у компенсації реактивної енергії на КТП №508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в адмінбудівлі на металопластикові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біогазової установки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7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 "Пожспецмаш"              смт Ладан 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безкамерного фарбування деталей камерним</w:t>
            </w:r>
          </w:p>
        </w:tc>
        <w:tc>
          <w:tcPr>
            <w:tcW w:w="20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Пожспецмаш"              смт Лада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 для адмінбудівлі</w:t>
            </w:r>
          </w:p>
        </w:tc>
        <w:tc>
          <w:tcPr>
            <w:tcW w:w="20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Пожспецмаш"              смт Ладан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опалення чавуноливарної дільниці інфрачервоними газовими обігрівачами</w:t>
            </w:r>
          </w:p>
        </w:tc>
        <w:tc>
          <w:tcPr>
            <w:tcW w:w="2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Пожспецмаш"              смт Лада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опалення цехів №№1,2 інфрачервоними газовими обігрівачами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систем газопостачання промис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ового майданчика №2</w:t>
            </w:r>
          </w:p>
        </w:tc>
        <w:tc>
          <w:tcPr>
            <w:tcW w:w="2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іпкинський район</w:t>
            </w:r>
          </w:p>
        </w:tc>
      </w:tr>
      <w:tr>
        <w:trPr>
          <w:trHeight w:val="74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Ріпкинське лісове господарство"                     смт Ріпки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становлення частотного регулювання на</w:t>
            </w:r>
            <w:r>
              <w:rPr>
                <w:sz w:val="20"/>
                <w:szCs w:val="20"/>
              </w:rPr>
              <w:t xml:space="preserve"> двигуни витяжної аспірації</w:t>
            </w:r>
          </w:p>
        </w:tc>
        <w:tc>
          <w:tcPr>
            <w:tcW w:w="20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Ріпкинське лісове господарство"                     смт Ріпк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,7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енергоефективних освітлювальних приладів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5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на цех №3 індивідуальної витяжної аспірації</w:t>
            </w:r>
          </w:p>
        </w:tc>
        <w:tc>
          <w:tcPr>
            <w:tcW w:w="20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</w:tr>
      <w:tr>
        <w:trPr>
          <w:trHeight w:val="270" w:hRule="atLeast"/>
        </w:trPr>
        <w:tc>
          <w:tcPr>
            <w:tcW w:w="15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нівський район</w:t>
            </w:r>
          </w:p>
        </w:tc>
      </w:tr>
      <w:tr>
        <w:trPr>
          <w:trHeight w:val="102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"Ірванцівський торфозавод" ДП "Чернігівторф" м.Семенівка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а "Енергія 3" на котел КВМ-0,8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лія "Ірванцівський торфозавод" ДП "Чернігівторф" м.Семенів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9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76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 "Семенівкарайагроліс-госп"    м.Семенівка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аміна </w:t>
            </w:r>
            <w:r>
              <w:rPr>
                <w:sz w:val="20"/>
                <w:szCs w:val="20"/>
                <w:lang w:val="uk-UA"/>
              </w:rPr>
              <w:t xml:space="preserve">двигунів на менш потужні </w:t>
            </w:r>
            <w:r>
              <w:rPr>
                <w:sz w:val="20"/>
                <w:szCs w:val="20"/>
              </w:rPr>
              <w:t xml:space="preserve"> на стрічков</w:t>
            </w:r>
            <w:r>
              <w:rPr>
                <w:sz w:val="20"/>
                <w:szCs w:val="20"/>
                <w:lang w:val="uk-UA"/>
              </w:rPr>
              <w:t xml:space="preserve">ому </w:t>
            </w:r>
            <w:r>
              <w:rPr>
                <w:sz w:val="20"/>
                <w:szCs w:val="20"/>
              </w:rPr>
              <w:t>транспортер</w:t>
            </w:r>
            <w:r>
              <w:rPr>
                <w:sz w:val="20"/>
                <w:szCs w:val="20"/>
                <w:lang w:val="uk-UA"/>
              </w:rPr>
              <w:t>і цеху деревообробк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П "Семенівкарайагроліс-госп"      м.Семенівка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1</w:t>
            </w:r>
          </w:p>
        </w:tc>
      </w:tr>
      <w:tr>
        <w:trPr>
          <w:trHeight w:val="255" w:hRule="atLeast"/>
        </w:trPr>
        <w:tc>
          <w:tcPr>
            <w:tcW w:w="15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орський район</w:t>
            </w:r>
          </w:p>
        </w:tc>
      </w:tr>
      <w:tr>
        <w:trPr>
          <w:trHeight w:val="2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оровицький спиртовий завод                                    м.Щорс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провадження низькоте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ературної обробки сировини з використанням концентрованих препараті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оровицький спиртовий завод                                    м.Щорс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6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оровицький спиртовий завод                                    м.Щорс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альників на паровому котлі ДКВР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Боровицький спиртовий завод                                    м.Щорс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</w:tr>
      <w:tr>
        <w:trPr>
          <w:trHeight w:val="63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но-налагоджувальні роботи котлоагрегата ДЕ-10/1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Меблева фабрика" м.Щорс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в корпусах фабрик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Меблева фабрика" м.Щорс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00" w:hRule="atLeast"/>
        </w:trPr>
        <w:tc>
          <w:tcPr>
            <w:tcW w:w="15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гівський район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Левона - С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генератор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"Левона - С"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багетна фабрика "Мистецтво"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</w:t>
            </w:r>
            <w:r>
              <w:rPr>
                <w:sz w:val="20"/>
                <w:szCs w:val="20"/>
                <w:lang w:val="uk-UA"/>
              </w:rPr>
              <w:t>те</w:t>
            </w:r>
            <w:r>
              <w:rPr>
                <w:sz w:val="20"/>
                <w:szCs w:val="20"/>
              </w:rPr>
              <w:t>льного обладнанн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 багетна фабрика "Мистецтво"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5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Ніжин</w:t>
            </w:r>
          </w:p>
        </w:tc>
      </w:tr>
      <w:tr>
        <w:trPr>
          <w:trHeight w:val="776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Завод "Ніжинсільмаш" м.Ніжин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вікон виробничих приміщень поліурітановим запиленням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Завод "Ніжинсільмаш" м.Ніжи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окремого освітлення робочого місц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5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ділення загального освітлення по дільницях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57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інфрачервоних обігрівачів корпусів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31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</w:tr>
      <w:tr>
        <w:trPr>
          <w:trHeight w:val="48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Ніжинський хліб" м.Ніж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мпресорів на повітрядувк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Ніжинський хліб" м.Ніжи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теплообмінників-утилізаторів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-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</w:t>
            </w:r>
          </w:p>
        </w:tc>
      </w:tr>
      <w:tr>
        <w:trPr>
          <w:trHeight w:val="76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Ніжинський механічний завод" м.Ніжин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 на автономне опалення корпусів заводу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Ніжинський механічний завод" м.Ніжи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2012,20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1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3</w:t>
            </w:r>
          </w:p>
        </w:tc>
      </w:tr>
      <w:tr>
        <w:trPr>
          <w:trHeight w:val="11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компресорних установок  у кожному підрозділі заводу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52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Ніжинський механічний завод" м.Ніжин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мазутних печей кузні з мазуту на природний газ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Ніжинський механічний завод" м.Ніжи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>
          <w:trHeight w:val="88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котельні приколійного майданчика з переведенням котельні на природний газ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</w:tr>
      <w:tr>
        <w:trPr>
          <w:trHeight w:val="51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Ніфар"                           м.Ніжин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ід на автономне опалення корпусів заводу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Ніфар"                           м.Ніжин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</w:tr>
      <w:tr>
        <w:trPr>
          <w:trHeight w:val="65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е постачання стиснутого повітря корпусу №№5,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255" w:hRule="atLeast"/>
        </w:trPr>
        <w:tc>
          <w:tcPr>
            <w:tcW w:w="15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Прилуки</w:t>
            </w:r>
          </w:p>
        </w:tc>
      </w:tr>
      <w:tr>
        <w:trPr>
          <w:trHeight w:val="8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Прилуцький завод "Білкозин" м.Прилуки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режимно-налагоджувальних робіт паровогих котлів ДКВР 20/1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Прилуцький завод "Білкозин" м.Прилук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61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4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1</w:t>
            </w:r>
          </w:p>
        </w:tc>
      </w:tr>
      <w:tr>
        <w:trPr>
          <w:trHeight w:val="76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 "Чернігівнафтогаз" м.Прилу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лючення холостого ходу ТП на період зменшення навантажень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ВУ "Чернігівнафтогаз" м.Прилук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0</w:t>
            </w:r>
          </w:p>
        </w:tc>
      </w:tr>
      <w:tr>
        <w:trPr>
          <w:trHeight w:val="79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технологічних втрат за рахунок встановлення КТППН для приводу УЕВН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97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ншення витрат електроенергії за рахунок оптимізації роботи синхронних двигунів КНС "Ляляки"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</w:tr>
      <w:tr>
        <w:trPr>
          <w:trHeight w:val="80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періодичної роботи свердловин та оптимізація роботи обладнанн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,0</w:t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засобів компенсації реактивної енергії на Н/пр. №№1-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,8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0,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,1</w:t>
            </w:r>
          </w:p>
        </w:tc>
      </w:tr>
      <w:tr>
        <w:trPr>
          <w:trHeight w:val="6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автономного опалення Н/пр. №№1-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Прилуцьке АТП-17407"                          м.Прилуки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автономного опалення адмінбудівлі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Прилуцьке АТП-17407"                          м.Прилук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7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автономного опалення у всіх виробничих приміщеннях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4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4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Будмаш" м.Прилуки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станкового парк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Будмаш" м.Прилуки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</w:t>
            </w:r>
          </w:p>
        </w:tc>
      </w:tr>
      <w:tr>
        <w:trPr>
          <w:trHeight w:val="255" w:hRule="atLeast"/>
        </w:trPr>
        <w:tc>
          <w:tcPr>
            <w:tcW w:w="1596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Чернігів</w:t>
            </w:r>
          </w:p>
        </w:tc>
      </w:tr>
      <w:tr>
        <w:trPr>
          <w:trHeight w:val="111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П "Чернігівська ТЕЦ" ТОВ фірми "ТехНова"                             м.Черніг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унення присмоктувань у топках та у газоповітряному тракті котлів ст.№1-5 за допомогою обпресування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П "Чернігівська ТЕЦ" ТОВ фірми "ТехНова"                             м.Чернігі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</w:tr>
      <w:tr>
        <w:trPr>
          <w:trHeight w:val="10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ення трубної системи бойлерів за допомогою високонапірної установки "Атюмат" ОБ (ТГ-1) ПСТ (ТГ-3)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9</w:t>
            </w:r>
          </w:p>
        </w:tc>
      </w:tr>
      <w:tr>
        <w:trPr>
          <w:trHeight w:val="59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плоізоляції магістральних теплових мереж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3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</w:t>
            </w:r>
          </w:p>
        </w:tc>
      </w:tr>
      <w:tr>
        <w:trPr>
          <w:trHeight w:val="91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ізації сопел розсіювання на бризкальному басейні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,3</w:t>
            </w:r>
          </w:p>
        </w:tc>
      </w:tr>
      <w:tr>
        <w:trPr>
          <w:trHeight w:val="135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еплової ізоляції топочної камери котла БКЗ-210-140ПТ №2 із застосуванням скляно-пластикового обклеювання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4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,6</w:t>
            </w:r>
          </w:p>
        </w:tc>
      </w:tr>
      <w:tr>
        <w:trPr>
          <w:trHeight w:val="128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підігрівачів сушильного агенту перед млинами котлів І черги ТЕЦ БКЗ-210-140ПТ ст.№№1,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07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,20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82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П "Чернігівська ТЕЦ" ТОВ фірми "ТехНова"                                     м.Черніг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вадження схеми автома-тичного частотного регулювання електродвигуна СН-1А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П "Чернігівська ТЕЦ" ТОВ фірми "ТехНова"                                     м.Чернігі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2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</w:tr>
      <w:tr>
        <w:trPr>
          <w:trHeight w:val="58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основних горілок котлів БКЗ-210-100ПТ ст.№№1-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458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,0</w:t>
            </w:r>
          </w:p>
        </w:tc>
      </w:tr>
      <w:tr>
        <w:trPr>
          <w:trHeight w:val="51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повка  топки котла БКЗ-210-140ПТ №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</w:t>
            </w:r>
            <w:r>
              <w:rPr>
                <w:sz w:val="20"/>
                <w:szCs w:val="20"/>
              </w:rPr>
              <w:t>056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5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6</w:t>
            </w:r>
          </w:p>
        </w:tc>
      </w:tr>
      <w:tr>
        <w:trPr>
          <w:trHeight w:val="6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пиложивильників котла БКЗ-210-140ПТ №№1-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50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227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,1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6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,6</w:t>
            </w:r>
          </w:p>
        </w:tc>
      </w:tr>
      <w:tr>
        <w:trPr>
          <w:trHeight w:val="9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користання теплової енергії пару для  теплопос-тачання, який буде утво-рюватись під час охолод-ження </w:t>
            </w:r>
            <w:r>
              <w:rPr>
                <w:sz w:val="20"/>
                <w:szCs w:val="20"/>
              </w:rPr>
              <w:t xml:space="preserve">турбогенератора  ПТ-50/60-130/7ПР1 №2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55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,1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3,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9,9</w:t>
            </w:r>
          </w:p>
        </w:tc>
      </w:tr>
      <w:tr>
        <w:trPr>
          <w:trHeight w:val="76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частотного регулювання на електродвигуні ЦН №№1,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,8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,2</w:t>
            </w:r>
          </w:p>
        </w:tc>
      </w:tr>
      <w:tr>
        <w:trPr>
          <w:trHeight w:val="77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частотного регулювання на електродвигуні ПЕН №№1,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7128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1447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6,6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6</w:t>
            </w:r>
          </w:p>
        </w:tc>
      </w:tr>
      <w:tr>
        <w:trPr>
          <w:trHeight w:val="86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ізація першої та другої ступені водяного економайзеру на котлі БКЗ-210-140ПТ №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2792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,7</w:t>
            </w:r>
          </w:p>
        </w:tc>
      </w:tr>
      <w:tr>
        <w:trPr>
          <w:trHeight w:val="1252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ення трубних систем конденсаторів, турбогенераторів високонапірною установкою "Атюмат"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4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5</w:t>
            </w:r>
          </w:p>
        </w:tc>
      </w:tr>
      <w:tr>
        <w:trPr>
          <w:trHeight w:val="75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щільнення та ремонт трубної системи повітряпідігрівачів котлів №1-4 та РПП К-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92,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1518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ЗаРа"                                                            м.Чернігів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ня пароводонагрівача для опалення у перехідний період замість водогрійного котла ПТВМ-30М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ЗаРа"                                                            м.Чернігі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</w:tr>
      <w:tr>
        <w:trPr>
          <w:trHeight w:val="112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  <w:r>
              <w:rPr>
                <w:sz w:val="20"/>
                <w:szCs w:val="20"/>
              </w:rPr>
              <w:t xml:space="preserve">контактно-поверхневих </w:t>
            </w:r>
            <w:r>
              <w:rPr>
                <w:sz w:val="20"/>
                <w:szCs w:val="20"/>
                <w:lang w:val="uk-UA"/>
              </w:rPr>
              <w:t>во</w:t>
            </w:r>
            <w:r>
              <w:rPr>
                <w:sz w:val="20"/>
                <w:szCs w:val="20"/>
              </w:rPr>
              <w:t>донагрів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чів</w:t>
            </w:r>
            <w:r>
              <w:rPr>
                <w:sz w:val="20"/>
                <w:szCs w:val="20"/>
                <w:lang w:val="uk-UA"/>
              </w:rPr>
              <w:t xml:space="preserve"> серії КПВ для опалення цехі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102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истеми забезпечення стислим повітрям, впровадження локальних компресорів малої потужності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>
          <w:trHeight w:val="1294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сконалення системи обліку енергоресурсів, включаючи облік по підрозділах, енергоділянках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8</w:t>
            </w:r>
          </w:p>
        </w:tc>
      </w:tr>
      <w:tr>
        <w:trPr>
          <w:trHeight w:val="151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ізація системи теплопостачання та регулювання процесу горіння, режимна наладка котлів, заміна системи автоматики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3</w:t>
            </w:r>
          </w:p>
        </w:tc>
      </w:tr>
      <w:tr>
        <w:trPr>
          <w:trHeight w:val="1167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рнігівський молокозавод" м.Черніг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рубчастих водопідігрівачів на пластинчасті у кількості 2 шт.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рнігівський молокозавод" м.Чернігі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>
          <w:trHeight w:val="1336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насосів подачі води на підприємство на імпортні з частотним регулюванням у кількості 2 шт.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рнігівський молокозавод" м.Чернігі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парового котла ДКВР6,5/13 на імпортний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рнігівський молокозавод" м.Чернігі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</w:tr>
      <w:tr>
        <w:trPr>
          <w:trHeight w:val="94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всього освітлювального обладнання з ламп розжарювання на світодіодні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>
          <w:trHeight w:val="54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насосів опалення на імпортні - 4 шт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сього холодильного обладнання на приймальних пунктах  виробництва на сучасне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</w:tr>
      <w:tr>
        <w:trPr>
          <w:trHeight w:val="102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аміачного компресорного обладнання на сучасні, менш енергозатратні 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</w:tr>
      <w:tr>
        <w:trPr>
          <w:trHeight w:val="12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і підрозділи (по області) ВАТ "Чернігівгаз"                  м.Чернігів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заходів по зниженню виробничо-технологічних та понаднормативних втрат в газових мережа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"Чернігівгаз"                  м.Чернігі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5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4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,0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0,0</w:t>
            </w:r>
          </w:p>
        </w:tc>
      </w:tr>
      <w:tr>
        <w:trPr>
          <w:trHeight w:val="12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і підрозділи (по області) ВАТ ЕК "Чернігівобленерго"                            м.Чернігів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ровадження заходів по зниженню виробничо-технологічних та понаднормативних втрат в електричних мережа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 ЕК "Чернігівобленерго"                            м.Чернігів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4994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0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,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-194688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-28821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6563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40345,6</w:t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4337,7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39034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5400,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409,2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119793,</w:t>
            </w: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Начальник головного управління житлово-</w:t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комунального господарства облдержадміністрації</w:t>
        <w:tab/>
        <w:tab/>
        <w:tab/>
        <w:tab/>
        <w:tab/>
        <w:tab/>
        <w:tab/>
        <w:t>В.М.Геращенк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Додаток </w:t>
      </w:r>
      <w:r>
        <w:rPr>
          <w:lang w:val="uk-UA"/>
        </w:rPr>
        <w:t>4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Перелік                                                                                                                                                                                      енерго</w:t>
      </w:r>
      <w:r>
        <w:rPr>
          <w:b/>
          <w:bCs/>
          <w:lang w:val="uk-UA"/>
        </w:rPr>
        <w:t xml:space="preserve">ефективних </w:t>
      </w:r>
      <w:r>
        <w:rPr>
          <w:b/>
          <w:bCs/>
        </w:rPr>
        <w:t>заходів для запровадження у 2009-2015 роках на підприємствах                                                                                                житлово-комунального господарств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93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91"/>
        <w:gridCol w:w="2173"/>
        <w:gridCol w:w="2080"/>
        <w:gridCol w:w="1286"/>
        <w:gridCol w:w="23"/>
        <w:gridCol w:w="867"/>
        <w:gridCol w:w="9"/>
        <w:gridCol w:w="1167"/>
        <w:gridCol w:w="15"/>
        <w:gridCol w:w="9"/>
        <w:gridCol w:w="941"/>
        <w:gridCol w:w="7"/>
        <w:gridCol w:w="17"/>
        <w:gridCol w:w="537"/>
        <w:gridCol w:w="15"/>
        <w:gridCol w:w="9"/>
        <w:gridCol w:w="676"/>
        <w:gridCol w:w="27"/>
        <w:gridCol w:w="918"/>
        <w:gridCol w:w="18"/>
        <w:gridCol w:w="23"/>
        <w:gridCol w:w="788"/>
        <w:gridCol w:w="48"/>
        <w:gridCol w:w="711"/>
        <w:gridCol w:w="14"/>
        <w:gridCol w:w="43"/>
        <w:gridCol w:w="1054"/>
      </w:tblGrid>
      <w:tr>
        <w:trPr>
          <w:trHeight w:val="2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'єкту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заход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повідальні виконавці</w:t>
            </w:r>
          </w:p>
        </w:tc>
        <w:tc>
          <w:tcPr>
            <w:tcW w:w="1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рієнтовна вартість заходу, тис.грн.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(1-власні кошти, 2-субвенції з держ.бюдж., 3 –кредити, 4-державні кошти, 5-місцевий бюдж., 6- обласний бюдж.)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рмін реалі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зації заходу</w:t>
            </w:r>
          </w:p>
        </w:tc>
        <w:tc>
          <w:tcPr>
            <w:tcW w:w="1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Економія за рік ,                   т  у. п. </w:t>
            </w:r>
          </w:p>
        </w:tc>
        <w:tc>
          <w:tcPr>
            <w:tcW w:w="47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у числі</w:t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ія за рік, тис.грн.</w:t>
            </w:r>
          </w:p>
        </w:tc>
      </w:tr>
      <w:tr>
        <w:trPr>
          <w:trHeight w:val="286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родний газ, тис.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фта, нафтопродукти, т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гілля, т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лектроенергія, тис.кВт. год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енергія, Гкал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види палива, т у п</w:t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39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унальна теплоенергетика</w:t>
            </w:r>
          </w:p>
        </w:tc>
      </w:tr>
      <w:tr>
        <w:trPr>
          <w:trHeight w:val="52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хмацький район</w:t>
            </w:r>
          </w:p>
        </w:tc>
      </w:tr>
      <w:tr>
        <w:trPr>
          <w:trHeight w:val="10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Жовтневій, 62а м.Бахма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ий ремонт котельні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ахмацька міська рада КП „Бахмачтепломере-жі” м.Бахмач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40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</w:t>
            </w:r>
          </w:p>
        </w:tc>
      </w:tr>
      <w:tr>
        <w:trPr>
          <w:trHeight w:val="94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Дзержинського, 6 м.Бахма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ий ремонт котельні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83,0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36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знянський район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Свердлова м.Борз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еплових мереж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знянська міська рада ВПТМ „Борзнатеплокомун-енерго” м.Борз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7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7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4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2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нянський район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Артьома,89 м.Город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 93% та насосного обладнанн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ян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845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4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4</w:t>
            </w:r>
          </w:p>
        </w:tc>
      </w:tr>
      <w:tr>
        <w:trPr>
          <w:trHeight w:val="11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Леніна,8 м.Город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93%,насосного облад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ання та 200 м тепл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их мереж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елецький район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Одинця ,32 м.Ост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 93% та насосного обладнанн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Остерська міська рада,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Б. Хмельницького,66 м.Осте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 93% та насосного обладн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148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пський район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Чернігівська, 56 смт Коро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опська селищна рада,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уликівський район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Шевченка.4а смт Кулик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 93% та насосного обладнанн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ликівська селищна рада,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</w:tr>
      <w:tr>
        <w:trPr>
          <w:trHeight w:val="6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Партизанська,4 смт Кулик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 93% та насосного обладн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</w:tr>
      <w:tr>
        <w:trPr>
          <w:trHeight w:val="4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Пирогова,16а смт Кулик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а ко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 з ККД  не меньше  93% та насосного обладн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62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 по вул. Щорса, 43 смт Кулик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Заміна котлів </w:t>
            </w:r>
            <w:r>
              <w:rPr>
                <w:sz w:val="20"/>
                <w:szCs w:val="20"/>
                <w:lang w:val="uk-UA"/>
              </w:rPr>
              <w:t xml:space="preserve">НІІСТУ-5 (4 од.) на котли </w:t>
            </w:r>
            <w:r>
              <w:rPr>
                <w:sz w:val="20"/>
                <w:szCs w:val="20"/>
              </w:rPr>
              <w:t xml:space="preserve">КОЛВІ-600 </w:t>
            </w:r>
            <w:r>
              <w:rPr>
                <w:sz w:val="20"/>
                <w:szCs w:val="20"/>
                <w:lang w:val="uk-UA"/>
              </w:rPr>
              <w:t>(</w:t>
            </w:r>
            <w:r>
              <w:rPr>
                <w:sz w:val="20"/>
                <w:szCs w:val="20"/>
              </w:rPr>
              <w:t xml:space="preserve"> 2 од</w:t>
            </w:r>
            <w:r>
              <w:rPr>
                <w:sz w:val="20"/>
                <w:szCs w:val="20"/>
                <w:lang w:val="uk-UA"/>
              </w:rPr>
              <w:t>.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сівський район</w:t>
            </w:r>
          </w:p>
        </w:tc>
      </w:tr>
      <w:tr>
        <w:trPr>
          <w:trHeight w:val="63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с.Лихач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сівська райдержадміністра-ці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„Носівські теплові мережі” м.Носівк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№3 с.Іржавец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№4 с.Іржавец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70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с.Степан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с.Дослід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№10 с.Макиї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№12 с.Макії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с.Пуспотін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7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 с.Сула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додат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ового котл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солом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33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город-Сіверський район</w:t>
            </w:r>
          </w:p>
        </w:tc>
      </w:tr>
      <w:tr>
        <w:trPr>
          <w:trHeight w:val="101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Чкалова м.Новгород-Сіверськ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котлів Факел (2 од.) на котли КТН-50 СРМ (2 од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.-Сівер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118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Базилевича.12 м.Новгород-Сіверськ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.-Сівер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  <w:tr>
        <w:trPr>
          <w:trHeight w:val="1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уцький район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 Лад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сист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ми теплозабезпечення (2 черг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ка райдержадміністра-ція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нівський район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Радянська,5а м.Семен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мен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райлікарні м.Семен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мен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Шкільна,4 м.Семен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котлів  </w:t>
            </w:r>
            <w:r>
              <w:rPr>
                <w:sz w:val="20"/>
                <w:szCs w:val="20"/>
                <w:lang w:val="uk-UA"/>
              </w:rPr>
              <w:t>НІІСТУ-5 (3 од.) на котли КТН-50 СРМ (3 од.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>замін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мен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</w:tr>
      <w:tr>
        <w:trPr>
          <w:trHeight w:val="19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ницький район</w:t>
            </w:r>
          </w:p>
        </w:tc>
      </w:tr>
      <w:tr>
        <w:trPr>
          <w:trHeight w:val="90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Гагаріна,42 смт Сосниц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осницька селищна рада,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</w:tr>
      <w:tr>
        <w:trPr>
          <w:trHeight w:val="106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ібнянський район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 по вул. Леніна.49а смт Сріб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котлів  </w:t>
            </w:r>
            <w:r>
              <w:rPr>
                <w:sz w:val="20"/>
                <w:szCs w:val="20"/>
                <w:lang w:val="uk-UA"/>
              </w:rPr>
              <w:t>НІІСТУ-5 (2 од.) на котли КТН-50 СРМ (2 од.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та </w:t>
            </w:r>
            <w:r>
              <w:rPr>
                <w:sz w:val="20"/>
                <w:szCs w:val="20"/>
              </w:rPr>
              <w:t>замін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6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гівський район</w:t>
            </w:r>
          </w:p>
        </w:tc>
      </w:tr>
      <w:tr>
        <w:trPr>
          <w:trHeight w:val="67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 Гончарівськ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квартальної газової котельні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райдержадміністра-ція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274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0</w:t>
            </w:r>
          </w:p>
        </w:tc>
      </w:tr>
      <w:tr>
        <w:trPr>
          <w:trHeight w:val="60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вих мереж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441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</w:tr>
      <w:tr>
        <w:trPr>
          <w:trHeight w:val="48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еплопунктів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2933,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343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Щорський район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Леніна,3а м.Щор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Спортивна.21 м.Щор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87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Бульварна,7 м.Щор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Чернігів</w:t>
            </w:r>
          </w:p>
        </w:tc>
      </w:tr>
      <w:tr>
        <w:trPr>
          <w:trHeight w:val="90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Крупська,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109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системи теплопостачання забудівлі в районі  заводу " Сіверянка"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індивідуальних </w:t>
            </w:r>
            <w:r>
              <w:rPr>
                <w:sz w:val="20"/>
                <w:szCs w:val="20"/>
              </w:rPr>
              <w:t>блочної</w:t>
            </w:r>
            <w:r>
              <w:rPr>
                <w:sz w:val="20"/>
                <w:szCs w:val="20"/>
                <w:lang w:val="uk-UA"/>
              </w:rPr>
              <w:t xml:space="preserve">-модульних </w:t>
            </w:r>
            <w:r>
              <w:rPr>
                <w:sz w:val="20"/>
                <w:szCs w:val="20"/>
              </w:rPr>
              <w:t xml:space="preserve"> міні-котел</w:t>
            </w:r>
            <w:r>
              <w:rPr>
                <w:sz w:val="20"/>
                <w:szCs w:val="20"/>
                <w:lang w:val="uk-UA"/>
              </w:rPr>
              <w:t>ен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7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</w:tr>
      <w:tr>
        <w:trPr>
          <w:trHeight w:val="10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системи теплопостачання житлового будинку по вул.Верьовки, 12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тановл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індивідуальної дахової </w:t>
            </w:r>
            <w:r>
              <w:rPr>
                <w:sz w:val="20"/>
                <w:szCs w:val="20"/>
              </w:rPr>
              <w:t>котел</w:t>
            </w:r>
            <w:r>
              <w:rPr>
                <w:sz w:val="20"/>
                <w:szCs w:val="20"/>
                <w:lang w:val="uk-UA"/>
              </w:rPr>
              <w:t>ьн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156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системи теплопостачання житлових будинків по 2-му провулку Пархоменко, 39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тановл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індивідуальної </w:t>
            </w:r>
            <w:r>
              <w:rPr>
                <w:sz w:val="20"/>
                <w:szCs w:val="20"/>
              </w:rPr>
              <w:t>блочно</w:t>
            </w:r>
            <w:r>
              <w:rPr>
                <w:sz w:val="20"/>
                <w:szCs w:val="20"/>
                <w:lang w:val="uk-UA"/>
              </w:rPr>
              <w:t>-модульної</w:t>
            </w:r>
            <w:r>
              <w:rPr>
                <w:sz w:val="20"/>
                <w:szCs w:val="20"/>
              </w:rPr>
              <w:t xml:space="preserve"> міні-котел</w:t>
            </w:r>
            <w:r>
              <w:rPr>
                <w:sz w:val="20"/>
                <w:szCs w:val="20"/>
                <w:lang w:val="uk-UA"/>
              </w:rPr>
              <w:t>ьн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8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91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пр.Миру,151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5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1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1</w:t>
            </w:r>
          </w:p>
        </w:tc>
      </w:tr>
      <w:tr>
        <w:trPr>
          <w:trHeight w:val="13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Шевченко,4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6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6</w:t>
            </w:r>
          </w:p>
        </w:tc>
      </w:tr>
      <w:tr>
        <w:trPr>
          <w:trHeight w:val="77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Черніг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35 елеваторних вузлів на ІТП з погодним регулювання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5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5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010-</w:t>
            </w: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9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</w:t>
            </w:r>
          </w:p>
        </w:tc>
      </w:tr>
      <w:tr>
        <w:trPr>
          <w:trHeight w:val="8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Рокоссовського,4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5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,2</w:t>
            </w:r>
          </w:p>
        </w:tc>
      </w:tr>
      <w:tr>
        <w:trPr>
          <w:trHeight w:val="86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я  по вул.Орловській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8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Соснова.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Малясова,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8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</w:tr>
      <w:tr>
        <w:trPr>
          <w:trHeight w:val="79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Інструментальна, 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з ККД не менше 93% - 2 од. по 10 МВ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міська рада 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6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8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,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,8</w:t>
            </w:r>
          </w:p>
        </w:tc>
      </w:tr>
      <w:tr>
        <w:trPr>
          <w:trHeight w:val="76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Гагаріна,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Т „Облтеплокомун-      енерго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9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0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Нафтовиків,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>більшення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туж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сті і</w:t>
            </w:r>
            <w:r>
              <w:rPr>
                <w:sz w:val="20"/>
                <w:szCs w:val="20"/>
                <w:lang w:val="uk-UA"/>
              </w:rPr>
              <w:t>з</w:t>
            </w:r>
            <w:r>
              <w:rPr>
                <w:sz w:val="20"/>
                <w:szCs w:val="20"/>
              </w:rPr>
              <w:t xml:space="preserve"> встано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енням котла на т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ому паливі, а також кільцюванням тепл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их мереж з мережами від котельні по вул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Інструментальна,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ська міська рада ВАТ „Облтеплокомун-      енерго” м.Чернігів ТОВ „Газспецсервіс”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387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5828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15853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73,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-20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2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Ніжин</w:t>
            </w:r>
          </w:p>
        </w:tc>
      </w:tr>
      <w:tr>
        <w:trPr>
          <w:trHeight w:val="72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Прилуцька,1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конструкція системи теплозабезпече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а міська рада ТОВ „НіжинТеплоМере-жі” м.Ніж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37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6</w:t>
            </w:r>
          </w:p>
        </w:tc>
      </w:tr>
      <w:tr>
        <w:trPr>
          <w:trHeight w:val="37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Шевченка,10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іна котла ПТВм-30м 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а міська рада ТОВ „НіжинТеплоМере-жі” м.Ніж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6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</w:tr>
      <w:tr>
        <w:trPr>
          <w:trHeight w:val="3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іна котла ПТВм-30м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160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25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0</w:t>
            </w:r>
          </w:p>
        </w:tc>
      </w:tr>
      <w:tr>
        <w:trPr>
          <w:trHeight w:val="118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іна одного з мережних насосів НД400/105 N=200кВт на насос 1Д500/63Б N=110кВт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2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10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 Крапив"янського,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а міська рада ТОВ „НіжинТеплоМере-жі” м.Ніж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68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4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5</w:t>
            </w:r>
          </w:p>
        </w:tc>
      </w:tr>
      <w:tr>
        <w:trPr>
          <w:trHeight w:val="102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Синяківська,7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системи теплозабезпече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а міська рада ТОВ „НіжинТеплоМере-жі” м.Ніж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2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12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4</w:t>
            </w:r>
          </w:p>
        </w:tc>
      </w:tr>
      <w:tr>
        <w:trPr>
          <w:trHeight w:val="105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Семашка,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системи теплозабезпечення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а міська рада ТОВ „НіжинТеплоМере-жі” м.Ніж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800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53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4</w:t>
            </w:r>
          </w:p>
        </w:tc>
      </w:tr>
      <w:tr>
        <w:trPr>
          <w:trHeight w:val="12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Ніжи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вих мереж на попередньо ізольовані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ка міська рада ТОВ „НіжинТеплоМере-жі” м.Ніж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4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600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5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1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,0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9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Прилуки</w:t>
            </w:r>
          </w:p>
        </w:tc>
      </w:tr>
      <w:tr>
        <w:trPr>
          <w:trHeight w:val="107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тельня по вул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Саксаганського, 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луцька міська ра-да КП „Прилуките-пло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</w:t>
            </w: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1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Київській, 5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„Прилуки тепло-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3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</w:tr>
      <w:tr>
        <w:trPr>
          <w:trHeight w:val="1085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Перемоги, 1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ка міська ра-да КП „Прилуките-пло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44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3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7</w:t>
            </w:r>
          </w:p>
        </w:tc>
      </w:tr>
      <w:tr>
        <w:trPr>
          <w:trHeight w:val="111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ТП котельні в/м № 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ка міська ра-да КП „Прилуките-пло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7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6</w:t>
            </w:r>
          </w:p>
        </w:tc>
      </w:tr>
      <w:tr>
        <w:trPr>
          <w:trHeight w:val="112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по вул.Вокзальна, 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ка міська ра-да КП „Прилуките-пло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</w:tr>
      <w:tr>
        <w:trPr>
          <w:trHeight w:val="10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тельня  по вул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Костянтинівська, 1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ка міська ра-да КП „Прилуките-пло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8</w:t>
            </w:r>
            <w:r>
              <w:rPr>
                <w:sz w:val="20"/>
                <w:szCs w:val="20"/>
              </w:rPr>
              <w:t>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,7</w:t>
            </w:r>
          </w:p>
        </w:tc>
      </w:tr>
      <w:tr>
        <w:trPr>
          <w:trHeight w:val="10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я  по вул.Київська, 2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котли з ККД  не меньше  93% та насосного обладн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ка міська ра-да КП „Прилуките-пло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4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1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4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8</w:t>
            </w:r>
          </w:p>
        </w:tc>
      </w:tr>
      <w:tr>
        <w:trPr>
          <w:trHeight w:val="104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рилу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теплових мереж на попереднь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ізольовані труб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П „Прилуки тепло-водопостачання”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</w:t>
            </w:r>
            <w:r>
              <w:rPr>
                <w:sz w:val="20"/>
                <w:szCs w:val="20"/>
              </w:rPr>
              <w:t>25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2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6</w:t>
            </w:r>
          </w:p>
        </w:tc>
      </w:tr>
      <w:tr>
        <w:trPr>
          <w:trHeight w:val="1028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-3874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-38054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-3462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-97276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-27264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245,3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67,5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953,8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,4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6912,2</w:t>
            </w:r>
          </w:p>
        </w:tc>
      </w:tr>
      <w:tr>
        <w:trPr>
          <w:trHeight w:val="2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0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постачання та водовідведення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хмацький район</w:t>
            </w:r>
          </w:p>
        </w:tc>
      </w:tr>
      <w:tr>
        <w:trPr>
          <w:trHeight w:val="6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"Бахмачводсервіс" м.Бахма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 модернізація системи водопостачання та водовідведенн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Бахмацька міська рада </w:t>
            </w:r>
            <w:r>
              <w:rPr>
                <w:sz w:val="20"/>
                <w:szCs w:val="20"/>
              </w:rPr>
              <w:t>КП "Бахмачвод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ервіс" м.Бахмач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0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59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каналізаційних очисних споруд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19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бровицький район</w:t>
            </w:r>
          </w:p>
        </w:tc>
      </w:tr>
      <w:tr>
        <w:trPr>
          <w:trHeight w:val="5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"Бобровицьке ВУЖКГ" м.Бобровиц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насосного обладнання свердловини №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Бобровицька міська рада </w:t>
            </w:r>
            <w:r>
              <w:rPr>
                <w:sz w:val="20"/>
                <w:szCs w:val="20"/>
              </w:rPr>
              <w:t>КП "Бобровицьке ВУЖКГ" м.Бобровиц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опровідних мереж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1,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знянський район</w:t>
            </w:r>
          </w:p>
        </w:tc>
      </w:tr>
      <w:tr>
        <w:trPr>
          <w:trHeight w:val="78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"Борзна-Комунальник" м.Борз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 модернізація системи водопостач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Борзнянська міська рада </w:t>
            </w:r>
            <w:r>
              <w:rPr>
                <w:sz w:val="20"/>
                <w:szCs w:val="20"/>
              </w:rPr>
              <w:t>КП "Борзна-Комунальник" м.Борз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500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8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06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винський район</w:t>
            </w:r>
          </w:p>
        </w:tc>
      </w:tr>
      <w:tr>
        <w:trPr>
          <w:trHeight w:val="94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"Господар" смт Вар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насосної станції №1 та установка фекальних насосів типу "Гном"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арвинська селищна рада </w:t>
            </w:r>
            <w:r>
              <w:rPr>
                <w:sz w:val="20"/>
                <w:szCs w:val="20"/>
              </w:rPr>
              <w:t>КП "Господар" смт Варв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4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8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енергозберігаючих ламп на об"єктах КП "Господар"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69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 модернізація системи водопостач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7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9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нянський район</w:t>
            </w:r>
          </w:p>
        </w:tc>
      </w:tr>
      <w:tr>
        <w:trPr>
          <w:trHeight w:val="28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"Городнянське ВУЖКГ" м.Город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водонапірної башт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Городнянська міська рада </w:t>
            </w:r>
            <w:r>
              <w:rPr>
                <w:sz w:val="20"/>
                <w:szCs w:val="20"/>
              </w:rPr>
              <w:t>КП "Город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янське ВУЖКГ" м.Городн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95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7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АСУ на свердловині №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7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очисних споруд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19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79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чнянський район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ВКГ "Ічень" м.Ічн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мпресорного обладнання на очисних споруда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ВКГ "Ічень" м.Ічн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иківський район</w:t>
            </w:r>
          </w:p>
        </w:tc>
      </w:tr>
      <w:tr>
        <w:trPr>
          <w:trHeight w:val="261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"Куликівське ВУЖКГ" смт Куликів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насосного об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аднання на КНС №2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уликівська селищна рада, </w:t>
            </w:r>
            <w:r>
              <w:rPr>
                <w:sz w:val="20"/>
                <w:szCs w:val="20"/>
              </w:rPr>
              <w:t>КП "Куликівське ВУЖКГ" смт Куликівк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3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3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насосного об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аднання на КНС №3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5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1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40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аварійного водопроводу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92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91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пський район</w:t>
            </w:r>
          </w:p>
        </w:tc>
      </w:tr>
      <w:tr>
        <w:trPr>
          <w:trHeight w:val="23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"Водоканал"                смт Коро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водоп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ровідних мереж по вул. Вознесенській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оропська райдержадміністра-ція, </w:t>
            </w:r>
            <w:r>
              <w:rPr>
                <w:sz w:val="20"/>
                <w:szCs w:val="20"/>
              </w:rPr>
              <w:t>ПП"Водоканал"                смт Короп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8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42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конструкція каналізаційних мереж по вул. Лісові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5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Реконструкція водопрвідних мереж по вул. Київській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651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Понорниця, с.Рихлі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3-х водонапірних башт на автоматичний режи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ський район</w:t>
            </w:r>
          </w:p>
        </w:tc>
      </w:tr>
      <w:tr>
        <w:trPr>
          <w:trHeight w:val="111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Менський комунальник" м.М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е будівництво та реконструкція водопроводу по вул. Красіна, Жовтнева, Артема, протяжність 2,5 км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Менська міська рада, </w:t>
            </w:r>
            <w:r>
              <w:rPr>
                <w:sz w:val="20"/>
                <w:szCs w:val="20"/>
              </w:rPr>
              <w:t>ЗАТ "Менський комунальник" м.Мен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37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22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60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каналізаційно-насосної станції №1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05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зношених водопровідних мереж на металопластикові, 25 км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243</w:t>
            </w:r>
            <w:r>
              <w:rPr>
                <w:sz w:val="20"/>
                <w:szCs w:val="20"/>
              </w:rPr>
              <w:t>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</w:tr>
      <w:tr>
        <w:trPr>
          <w:trHeight w:val="10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52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'єкти Макошинської селищної рад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водопровідних мереж на метал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ластикові, 6 к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енська райдержадміністра-ція, Макошинська селищна рада 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город-Сіверський район</w:t>
            </w:r>
          </w:p>
        </w:tc>
      </w:tr>
      <w:tr>
        <w:trPr>
          <w:trHeight w:val="127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"Комунальник" м.Новгород-Сіверський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ернізація системи водопостачання з </w:t>
            </w: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провадженням ко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лексів для автом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тичного управління </w:t>
            </w:r>
            <w:r>
              <w:rPr>
                <w:sz w:val="20"/>
                <w:szCs w:val="20"/>
                <w:lang w:val="uk-UA"/>
              </w:rPr>
              <w:t>НС</w:t>
            </w:r>
            <w:r>
              <w:rPr>
                <w:sz w:val="20"/>
                <w:szCs w:val="20"/>
              </w:rPr>
              <w:t xml:space="preserve"> свердловини  ІІ ч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.-Сіверська міська рада, </w:t>
            </w:r>
            <w:r>
              <w:rPr>
                <w:sz w:val="20"/>
                <w:szCs w:val="20"/>
              </w:rPr>
              <w:t>ТОВ "Комунальник" м.Новгород-Сіверський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41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127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ізація системи водовідведення  з впровадженням ком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лексів для автом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тичного управління компресорами та </w:t>
            </w:r>
            <w:r>
              <w:rPr>
                <w:sz w:val="20"/>
                <w:szCs w:val="20"/>
                <w:lang w:val="uk-UA"/>
              </w:rPr>
              <w:t>НС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39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>
          <w:trHeight w:val="76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мпресорного устаткування та фекальних насосів на насосних станціях каналізації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64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насос</w:t>
            </w:r>
            <w:r>
              <w:rPr>
                <w:sz w:val="20"/>
                <w:szCs w:val="20"/>
                <w:lang w:val="uk-UA"/>
              </w:rPr>
              <w:t xml:space="preserve">у </w:t>
            </w:r>
            <w:r>
              <w:rPr>
                <w:sz w:val="16"/>
                <w:szCs w:val="16"/>
              </w:rPr>
              <w:t>К100-65-250</w:t>
            </w:r>
            <w:r>
              <w:rPr>
                <w:sz w:val="20"/>
                <w:szCs w:val="20"/>
              </w:rPr>
              <w:t xml:space="preserve"> та насосів арт</w:t>
            </w:r>
            <w:r>
              <w:rPr>
                <w:sz w:val="20"/>
                <w:szCs w:val="20"/>
                <w:lang w:val="uk-UA"/>
              </w:rPr>
              <w:t xml:space="preserve">свер-дловин на насоси </w:t>
            </w:r>
            <w:r>
              <w:rPr>
                <w:sz w:val="20"/>
                <w:szCs w:val="20"/>
              </w:rPr>
              <w:t xml:space="preserve"> марки ЕЦВ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6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57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3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</w:tr>
      <w:tr>
        <w:trPr>
          <w:trHeight w:val="8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аварійних мереж водопостач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3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4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1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уцький район</w:t>
            </w:r>
          </w:p>
        </w:tc>
      </w:tr>
      <w:tr>
        <w:trPr>
          <w:trHeight w:val="217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 Линовиц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ія </w:t>
            </w:r>
            <w:r>
              <w:rPr>
                <w:sz w:val="20"/>
                <w:szCs w:val="20"/>
                <w:lang w:val="uk-UA"/>
              </w:rPr>
              <w:t>КН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луцька райдерадміністрація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2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7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 Лада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насосного обладнання артс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дловин № 1, 7, 10, 11 та </w:t>
            </w:r>
            <w:r>
              <w:rPr>
                <w:sz w:val="20"/>
                <w:szCs w:val="20"/>
                <w:lang w:val="uk-UA"/>
              </w:rPr>
              <w:t>НС</w:t>
            </w:r>
            <w:r>
              <w:rPr>
                <w:sz w:val="20"/>
                <w:szCs w:val="20"/>
              </w:rPr>
              <w:t xml:space="preserve"> II підйом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данська селищна рад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364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5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опровідних мереж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306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9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162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гівський район</w:t>
            </w:r>
          </w:p>
        </w:tc>
      </w:tr>
      <w:tr>
        <w:trPr>
          <w:trHeight w:val="75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т Гончарівськ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 водопостачанн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нчарівська селищна рад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79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орський район</w:t>
            </w:r>
          </w:p>
        </w:tc>
      </w:tr>
      <w:tr>
        <w:trPr>
          <w:trHeight w:val="6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 "Комунальник" м.Щор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зношених труб на поліетиленові 4,4 км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Щорська міська рада, </w:t>
            </w:r>
            <w:r>
              <w:rPr>
                <w:sz w:val="20"/>
                <w:szCs w:val="20"/>
              </w:rPr>
              <w:t>ЗАТ "Комунальник" м.Щорс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5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75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4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6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міна 4 насосів п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тужністю 22-30 кВт на  менш потужні </w:t>
            </w:r>
            <w:r>
              <w:rPr>
                <w:sz w:val="16"/>
                <w:szCs w:val="16"/>
                <w:lang w:val="uk-UA"/>
              </w:rPr>
              <w:t>до</w:t>
            </w:r>
            <w:r>
              <w:rPr>
                <w:sz w:val="16"/>
                <w:szCs w:val="16"/>
              </w:rPr>
              <w:t xml:space="preserve">16 кВт 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8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>
          <w:trHeight w:val="90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здуходувок очисних споруд на  менш енергоємні  ( з 11 кВт на 7,5 кВт )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65,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>
          <w:trHeight w:val="92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Чернігів</w:t>
            </w:r>
          </w:p>
        </w:tc>
      </w:tr>
      <w:tr>
        <w:trPr>
          <w:trHeight w:val="748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 "Чернігівводоканал"</w:t>
            </w:r>
            <w:r>
              <w:rPr>
                <w:sz w:val="20"/>
                <w:szCs w:val="20"/>
                <w:lang w:val="uk-UA"/>
              </w:rPr>
              <w:t xml:space="preserve"> м.Черніг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напірного каналізаційного колектору від КНС№1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Чернігівська міська рада, </w:t>
            </w:r>
            <w:r>
              <w:rPr>
                <w:sz w:val="20"/>
                <w:szCs w:val="20"/>
              </w:rPr>
              <w:t>КП "Чернігівводоканал"</w:t>
            </w:r>
            <w:r>
              <w:rPr>
                <w:sz w:val="20"/>
                <w:szCs w:val="20"/>
                <w:lang w:val="uk-UA"/>
              </w:rPr>
              <w:t xml:space="preserve">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9429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 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0</w:t>
            </w:r>
          </w:p>
        </w:tc>
      </w:tr>
      <w:tr>
        <w:trPr>
          <w:trHeight w:val="77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амопливного каналізаційного колектору по вул.Ушинського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88,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-2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</w:tr>
      <w:tr>
        <w:trPr>
          <w:trHeight w:val="35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ВНС ІІ водопідйому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2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841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1</w:t>
            </w:r>
          </w:p>
        </w:tc>
      </w:tr>
      <w:tr>
        <w:trPr>
          <w:trHeight w:val="42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очисних споруд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>996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8</w:t>
            </w:r>
          </w:p>
        </w:tc>
      </w:tr>
      <w:tr>
        <w:trPr>
          <w:trHeight w:val="56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насосного обладнання на насосних станціях каналізації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153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2</w:t>
            </w:r>
          </w:p>
        </w:tc>
      </w:tr>
      <w:tr>
        <w:trPr>
          <w:trHeight w:val="69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насосного обладнання на водозаборах та насосних станціях водопроводу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-</w:t>
            </w:r>
            <w:r>
              <w:rPr>
                <w:sz w:val="20"/>
                <w:szCs w:val="20"/>
              </w:rPr>
              <w:t>52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2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,2</w:t>
            </w:r>
          </w:p>
        </w:tc>
      </w:tr>
      <w:tr>
        <w:trPr>
          <w:trHeight w:val="23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Прилуки</w:t>
            </w:r>
          </w:p>
        </w:tc>
      </w:tr>
      <w:tr>
        <w:trPr>
          <w:trHeight w:val="1480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 "Прилукитеплов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опостачання"</w:t>
            </w:r>
            <w:r>
              <w:rPr>
                <w:sz w:val="20"/>
                <w:szCs w:val="20"/>
                <w:lang w:val="uk-UA"/>
              </w:rPr>
              <w:t xml:space="preserve"> м.Прилуки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самопливного каналізаційного колектора від міських каналізаційних очисних споруд до біоставків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Прилуцька міська рада, </w:t>
            </w:r>
            <w:r>
              <w:rPr>
                <w:sz w:val="20"/>
                <w:szCs w:val="20"/>
              </w:rPr>
              <w:t>КП "Прилукитепловод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остачання" </w:t>
            </w:r>
            <w:r>
              <w:rPr>
                <w:sz w:val="20"/>
                <w:szCs w:val="20"/>
                <w:lang w:val="uk-UA"/>
              </w:rPr>
              <w:t xml:space="preserve"> м.Прилуки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2243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2</w:t>
            </w:r>
          </w:p>
        </w:tc>
      </w:tr>
      <w:tr>
        <w:trPr>
          <w:trHeight w:val="736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міна </w:t>
            </w:r>
            <w:r>
              <w:rPr>
                <w:sz w:val="20"/>
                <w:szCs w:val="20"/>
              </w:rPr>
              <w:t>каналізаційного колектора від КНС №2 до КОС №2</w:t>
            </w:r>
            <w:r>
              <w:rPr>
                <w:sz w:val="20"/>
                <w:szCs w:val="20"/>
                <w:lang w:val="uk-UA"/>
              </w:rPr>
              <w:t xml:space="preserve"> на склопластикові труби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144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3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67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</w:t>
            </w:r>
            <w:r>
              <w:rPr>
                <w:sz w:val="20"/>
                <w:szCs w:val="20"/>
              </w:rPr>
              <w:t xml:space="preserve"> напірного каналізаційного колектора від КНС №5 до КОС №2</w:t>
            </w:r>
            <w:r>
              <w:rPr>
                <w:sz w:val="20"/>
                <w:szCs w:val="20"/>
                <w:lang w:val="uk-UA"/>
              </w:rPr>
              <w:t xml:space="preserve"> склопластикові труби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32135,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-3862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7313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69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а переведення на автоматичний режим роботи КНС №1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5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76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а переведення на автоматичний режим роботи КНС №9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7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678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а переведення на автоматичний режим роботи КНС №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8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а переведення на автоматичний режим роботи КНС №5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-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</w:tr>
      <w:tr>
        <w:trPr>
          <w:trHeight w:val="55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КОС    № 2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48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2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>
          <w:trHeight w:val="69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аварійних водопровідних мереж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163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</w:tc>
      </w:tr>
      <w:tr>
        <w:trPr>
          <w:trHeight w:val="1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</w:t>
            </w:r>
            <w:r>
              <w:rPr>
                <w:b/>
                <w:bCs/>
                <w:sz w:val="20"/>
                <w:szCs w:val="20"/>
              </w:rPr>
              <w:t>.Ніжин</w:t>
            </w:r>
          </w:p>
        </w:tc>
      </w:tr>
      <w:tr>
        <w:trPr>
          <w:trHeight w:val="1252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"Ніжинське УВКГ"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застарілого насосного обладнання 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 xml:space="preserve"> та </w:t>
            </w:r>
            <w:r>
              <w:rPr>
                <w:sz w:val="20"/>
                <w:szCs w:val="20"/>
                <w:lang w:val="uk-UA"/>
              </w:rPr>
              <w:t>ІІ</w:t>
            </w:r>
            <w:r>
              <w:rPr>
                <w:sz w:val="20"/>
                <w:szCs w:val="20"/>
              </w:rPr>
              <w:t xml:space="preserve"> підйому, уст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вка частотно-кер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аних приводів на ел</w:t>
            </w:r>
            <w:r>
              <w:rPr>
                <w:sz w:val="20"/>
                <w:szCs w:val="20"/>
                <w:lang w:val="uk-UA"/>
              </w:rPr>
              <w:t xml:space="preserve">. </w:t>
            </w:r>
            <w:r>
              <w:rPr>
                <w:sz w:val="20"/>
                <w:szCs w:val="20"/>
              </w:rPr>
              <w:t>двигуни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Ніжинська міська рада, </w:t>
            </w:r>
            <w:r>
              <w:rPr>
                <w:sz w:val="20"/>
                <w:szCs w:val="20"/>
              </w:rPr>
              <w:t>КП "Ніжинське УВКГ"</w:t>
            </w:r>
            <w:r>
              <w:rPr>
                <w:sz w:val="20"/>
                <w:szCs w:val="20"/>
                <w:lang w:val="uk-UA"/>
              </w:rPr>
              <w:t xml:space="preserve"> м.Ніжин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0</w:t>
            </w: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21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голо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ої </w:t>
            </w:r>
            <w:r>
              <w:rPr>
                <w:sz w:val="20"/>
                <w:szCs w:val="20"/>
                <w:lang w:val="uk-UA"/>
              </w:rPr>
              <w:t>КНС</w:t>
            </w:r>
            <w:r>
              <w:rPr>
                <w:sz w:val="20"/>
                <w:szCs w:val="20"/>
              </w:rPr>
              <w:t xml:space="preserve"> та приведе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я енергопостачання до першої категорії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2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2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фека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ої насосної станції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7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7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27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ілової насосної станції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3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2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</w:tr>
      <w:tr>
        <w:trPr>
          <w:trHeight w:val="707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сист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ми аерації аерогентів, заміна турбокомпр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сора 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>повтряпроводів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10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насосної станції та насосного обладн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32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ія </w:t>
            </w:r>
            <w:r>
              <w:rPr>
                <w:sz w:val="20"/>
                <w:szCs w:val="20"/>
                <w:lang w:val="uk-UA"/>
              </w:rPr>
              <w:t>НС</w:t>
            </w:r>
            <w:r>
              <w:rPr>
                <w:sz w:val="20"/>
                <w:szCs w:val="20"/>
              </w:rPr>
              <w:t xml:space="preserve"> та насосного обладн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21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4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20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ія </w:t>
            </w:r>
            <w:r>
              <w:rPr>
                <w:sz w:val="20"/>
                <w:szCs w:val="20"/>
                <w:lang w:val="uk-UA"/>
              </w:rPr>
              <w:t>НС</w:t>
            </w:r>
            <w:r>
              <w:rPr>
                <w:sz w:val="20"/>
                <w:szCs w:val="20"/>
              </w:rPr>
              <w:t xml:space="preserve"> та насосного обладн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7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27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конструкція </w:t>
            </w:r>
            <w:r>
              <w:rPr>
                <w:sz w:val="20"/>
                <w:szCs w:val="20"/>
                <w:lang w:val="uk-UA"/>
              </w:rPr>
              <w:t>НС</w:t>
            </w:r>
            <w:r>
              <w:rPr>
                <w:sz w:val="20"/>
                <w:szCs w:val="20"/>
              </w:rPr>
              <w:t xml:space="preserve"> та  насосного обладн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150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35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32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насосного об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ладнання </w:t>
            </w:r>
            <w:r>
              <w:rPr>
                <w:sz w:val="20"/>
                <w:szCs w:val="20"/>
                <w:lang w:val="uk-UA"/>
              </w:rPr>
              <w:t xml:space="preserve">І </w:t>
            </w:r>
            <w:r>
              <w:rPr>
                <w:sz w:val="20"/>
                <w:szCs w:val="20"/>
              </w:rPr>
              <w:t xml:space="preserve">та </w:t>
            </w:r>
            <w:r>
              <w:rPr>
                <w:sz w:val="20"/>
                <w:szCs w:val="20"/>
                <w:lang w:val="uk-UA"/>
              </w:rPr>
              <w:t>ІІ</w:t>
            </w:r>
            <w:r>
              <w:rPr>
                <w:sz w:val="20"/>
                <w:szCs w:val="20"/>
              </w:rPr>
              <w:t xml:space="preserve"> підй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му, установка част</w:t>
            </w:r>
            <w:r>
              <w:rPr>
                <w:sz w:val="20"/>
                <w:szCs w:val="20"/>
                <w:lang w:val="uk-UA"/>
              </w:rPr>
              <w:t>от-</w:t>
            </w:r>
            <w:r>
              <w:rPr>
                <w:sz w:val="20"/>
                <w:szCs w:val="20"/>
              </w:rPr>
              <w:t>ного приводу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-</w:t>
            </w:r>
            <w:r>
              <w:rPr>
                <w:sz w:val="20"/>
                <w:szCs w:val="20"/>
              </w:rPr>
              <w:t>56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5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на мод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ізація системи водопостачанн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23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58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1056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-9518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-66589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-72332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-62180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-1785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1,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61,4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17,0</w:t>
            </w:r>
          </w:p>
        </w:tc>
      </w:tr>
      <w:tr>
        <w:trPr>
          <w:trHeight w:val="162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1593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іський електротранспорт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 "Чернігівське тролейбусне управління" м. Чернігі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влення рухомого склад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Чернігівська міська рада </w:t>
            </w:r>
            <w:r>
              <w:rPr>
                <w:sz w:val="20"/>
                <w:szCs w:val="20"/>
              </w:rPr>
              <w:t>КП "Черніг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е тролейбусне управління" м.Чернігів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62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2075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1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,2</w:t>
            </w:r>
          </w:p>
        </w:tc>
      </w:tr>
      <w:tr>
        <w:trPr>
          <w:trHeight w:val="510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а заміна контактної мережі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622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2022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5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7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0</w:t>
            </w:r>
          </w:p>
        </w:tc>
      </w:tr>
      <w:tr>
        <w:trPr>
          <w:trHeight w:val="255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тягової підстанції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-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-6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3900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1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ом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-10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-5245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-2650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-44975,0</w:t>
            </w: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9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3,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2</w:t>
            </w:r>
          </w:p>
        </w:tc>
      </w:tr>
      <w:tr>
        <w:trPr>
          <w:trHeight w:val="1098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по об"єктах житлово-комунального господарст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-49267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-157094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-106956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-185956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-89999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lang w:val="uk-UA"/>
              </w:rPr>
              <w:t>168,0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67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lang w:val="uk-UA"/>
              </w:rPr>
              <w:t>178</w:t>
            </w:r>
            <w:r>
              <w:rPr>
                <w:b/>
                <w:bCs/>
                <w:sz w:val="20"/>
                <w:szCs w:val="20"/>
              </w:rPr>
              <w:t>,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2,4</w:t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8447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Начальник головного управління житлово-</w:t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комунального господарства облдержадміністрації</w:t>
        <w:tab/>
        <w:tab/>
        <w:tab/>
        <w:tab/>
        <w:tab/>
        <w:tab/>
        <w:tab/>
        <w:t>В.М.Геращенко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5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lang w:val="uk-UA"/>
        </w:rPr>
        <w:t>енергоефективних</w:t>
      </w:r>
      <w:r>
        <w:rPr/>
        <w:t xml:space="preserve"> заходів для запровадження у 2009-2015 роках на об"єктах бюджетної та соціальної сфери</w:t>
      </w:r>
    </w:p>
    <w:tbl>
      <w:tblPr>
        <w:tblW w:w="159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22"/>
        <w:gridCol w:w="698"/>
        <w:gridCol w:w="983"/>
        <w:gridCol w:w="765"/>
        <w:gridCol w:w="766"/>
        <w:gridCol w:w="1897"/>
        <w:gridCol w:w="703"/>
        <w:gridCol w:w="1117"/>
        <w:gridCol w:w="1016"/>
        <w:gridCol w:w="696"/>
        <w:gridCol w:w="788"/>
        <w:gridCol w:w="769"/>
        <w:gridCol w:w="492"/>
        <w:gridCol w:w="666"/>
        <w:gridCol w:w="730"/>
        <w:gridCol w:w="674"/>
        <w:gridCol w:w="629"/>
        <w:gridCol w:w="660"/>
      </w:tblGrid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'єкту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альна площа опалювальних приміщень, м кв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снуюче опалювальне обладнання, палив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на витрата палива в рік, (т,тис.м3, Гкал,, кВт, тонн)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на витрата умовного палива в рік,т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заходу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іл</w:t>
            </w:r>
            <w:r>
              <w:rPr>
                <w:b/>
                <w:bCs/>
                <w:sz w:val="20"/>
                <w:szCs w:val="20"/>
                <w:lang w:val="uk-UA"/>
              </w:rPr>
              <w:t>ь</w:t>
            </w:r>
            <w:r>
              <w:rPr>
                <w:b/>
                <w:bCs/>
                <w:sz w:val="20"/>
                <w:szCs w:val="20"/>
              </w:rPr>
              <w:t>сть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ідпові-дальні виконав-ці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ієнтов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на вартість заходу, тис.грн.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(1-власні кошти, 2-субвенції з держ.бюдж., 3 –кредити, 4-державні кошти, 5-місцевий бюдж., 6- обласний бюдж.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ін реаліза-ції заходу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Еконо</w:t>
            </w: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sz w:val="20"/>
                <w:szCs w:val="20"/>
              </w:rPr>
              <w:t>мія за рік,  т у. п.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у числі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кономія за рік, тис.грн.</w:t>
            </w:r>
          </w:p>
        </w:tc>
      </w:tr>
      <w:tr>
        <w:trPr>
          <w:trHeight w:val="26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родний газ, </w:t>
            </w:r>
            <w:r>
              <w:rPr>
                <w:b/>
                <w:bCs/>
                <w:sz w:val="24"/>
                <w:szCs w:val="24"/>
              </w:rPr>
              <w:t>тис.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фта, нафтопродукти, 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угілля, 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Електроенергія, 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тис.кВт.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енергія, Гка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нші види палива,  т у.п.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хмацький район</w:t>
            </w:r>
          </w:p>
        </w:tc>
      </w:tr>
      <w:tr>
        <w:trPr>
          <w:trHeight w:val="69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інська ЗОШ 1-3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-300   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280 </w:t>
            </w:r>
            <w:r>
              <w:rPr>
                <w:sz w:val="20"/>
                <w:szCs w:val="20"/>
                <w:lang w:val="uk-UA"/>
              </w:rPr>
              <w:t>кВт 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5" w:firstLine="215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ахмаць-ка РДА, </w:t>
            </w:r>
            <w:r>
              <w:rPr>
                <w:sz w:val="16"/>
                <w:szCs w:val="16"/>
                <w:lang w:val="uk-UA"/>
              </w:rPr>
              <w:t>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</w:tr>
      <w:tr>
        <w:trPr>
          <w:trHeight w:val="3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івська ЗОШ 1 – 3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4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ахма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>
          <w:trHeight w:val="4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*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3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7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овецька ЗОШ 1-3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еконструкція котельні з встанов-ленням двох твер-допаливних котлів марки „Ідмар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по 11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Бахмаць-ка РДА, </w:t>
            </w:r>
            <w:r>
              <w:rPr>
                <w:sz w:val="16"/>
                <w:szCs w:val="16"/>
                <w:lang w:val="uk-UA"/>
              </w:rPr>
              <w:t>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41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2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42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*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Бахмаць-ка РДА, </w:t>
            </w:r>
            <w:r>
              <w:rPr>
                <w:sz w:val="16"/>
                <w:szCs w:val="16"/>
                <w:lang w:val="uk-UA"/>
              </w:rPr>
              <w:t>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4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ахма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69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лимон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1 – 3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 двох котлів</w:t>
            </w:r>
            <w:r>
              <w:rPr>
                <w:sz w:val="20"/>
                <w:szCs w:val="20"/>
                <w:lang w:val="uk-UA"/>
              </w:rPr>
              <w:t xml:space="preserve"> марки „Ідмар” </w:t>
            </w:r>
            <w:r>
              <w:rPr>
                <w:sz w:val="20"/>
                <w:szCs w:val="20"/>
              </w:rPr>
              <w:t xml:space="preserve"> по </w:t>
            </w: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14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Бахмаць-ка РДА, </w:t>
            </w:r>
            <w:r>
              <w:rPr>
                <w:sz w:val="16"/>
                <w:szCs w:val="16"/>
                <w:lang w:val="uk-UA"/>
              </w:rPr>
              <w:t>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4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*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ахма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4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6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сківська  ЗОШ1 – 2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200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33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8"/>
                <w:szCs w:val="18"/>
              </w:rPr>
              <w:t>1,5*1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25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69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івська Л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ко-тельні з встанов-ленням  двох твер-допаливних котлів марки „Ідмар”  по 1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k-UA"/>
              </w:rPr>
              <w:t>Бахма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28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8"/>
                <w:szCs w:val="18"/>
              </w:rPr>
              <w:t>1,5*1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ахма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70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сил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1-3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 двох </w:t>
            </w:r>
            <w:r>
              <w:rPr>
                <w:sz w:val="20"/>
                <w:szCs w:val="20"/>
                <w:lang w:val="uk-UA"/>
              </w:rPr>
              <w:t xml:space="preserve">твердопалив-них котлів марки „Логіка” </w:t>
            </w:r>
            <w:r>
              <w:rPr>
                <w:sz w:val="20"/>
                <w:szCs w:val="20"/>
              </w:rPr>
              <w:t xml:space="preserve">по 11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</w:tr>
      <w:tr>
        <w:trPr>
          <w:trHeight w:val="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*1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17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1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17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бровицький район</w:t>
            </w:r>
          </w:p>
        </w:tc>
      </w:tr>
      <w:tr>
        <w:trPr>
          <w:trHeight w:val="63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мназія м. Бобровиц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БМК- 200 кВт на базі твердопалив-них котлів марки „Кригер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Боброви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 xml:space="preserve">2,0х2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30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2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бик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ведення з газу на комбінов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й коте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2,0х2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1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ьк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,1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бро-виц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бижч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,0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5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бас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,0х2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9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обас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5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становлення БМК-13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котлами </w:t>
            </w:r>
            <w:r>
              <w:rPr>
                <w:sz w:val="20"/>
                <w:szCs w:val="20"/>
                <w:lang w:val="uk-UA"/>
              </w:rPr>
              <w:t>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8"/>
                <w:szCs w:val="18"/>
              </w:rPr>
              <w:t>2,0х1,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6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ька 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5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13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котлами </w:t>
            </w:r>
            <w:r>
              <w:rPr>
                <w:sz w:val="20"/>
                <w:szCs w:val="20"/>
                <w:lang w:val="uk-UA"/>
              </w:rPr>
              <w:t>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обро-виц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8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8"/>
                <w:szCs w:val="18"/>
              </w:rPr>
              <w:t>2,0х1,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6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ицька Ц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9х1,7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Бобровиц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обро-виц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70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биківська лікар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з газу на комбінований котел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44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,0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55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знянський район</w:t>
            </w:r>
          </w:p>
        </w:tc>
      </w:tr>
      <w:tr>
        <w:trPr>
          <w:trHeight w:val="7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івська ЗО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5 2 шт.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орзня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1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ська ЗОШ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мар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(2,12х1,88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7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4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рошеоз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5-2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котлів на котли марки „Кригер” по 2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Борзня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1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6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сносі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 - 2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міна котлів на котли марки „Кригер” потуж-ністю 50 і 1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млин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 - 2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</w:t>
            </w:r>
            <w:r>
              <w:rPr>
                <w:sz w:val="20"/>
                <w:szCs w:val="20"/>
                <w:lang w:val="uk-UA"/>
              </w:rPr>
              <w:t>ів на котли марки „ІДМАР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потуж-ністю 50 і 1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чівська ЗО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 - 2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</w:t>
            </w:r>
            <w:r>
              <w:rPr>
                <w:sz w:val="20"/>
                <w:szCs w:val="20"/>
                <w:lang w:val="uk-UA"/>
              </w:rPr>
              <w:t>ів на котли марки „ІДМАР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потуж-ністю 50 і 2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орзня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нянська ЦРЛ інфекційне відділен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4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нянська ЦРЛ дитяче відділен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5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нянська ЦРЛ пологове відділен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орзня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івська Д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5-2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</w:t>
            </w:r>
            <w:r>
              <w:rPr>
                <w:sz w:val="20"/>
                <w:szCs w:val="20"/>
                <w:lang w:val="uk-UA"/>
              </w:rPr>
              <w:t>ів на котел марки „ІДМАР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100 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Борзня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9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ський сільський 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5-2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орзня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0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рестов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цький </w:t>
            </w: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</w:rPr>
              <w:t>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5-2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45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ловен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івський 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5-2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14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знян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Р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орзня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302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винський район</w:t>
            </w:r>
          </w:p>
        </w:tc>
      </w:tr>
      <w:tr>
        <w:trPr>
          <w:trHeight w:val="3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ин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ви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34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>
          <w:trHeight w:val="3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дівництво </w:t>
            </w:r>
            <w:r>
              <w:rPr>
                <w:sz w:val="20"/>
                <w:szCs w:val="20"/>
                <w:lang w:val="uk-UA"/>
              </w:rPr>
              <w:t>БМК-5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ька ЗОШ  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 xml:space="preserve">двох </w:t>
            </w:r>
            <w:r>
              <w:rPr>
                <w:sz w:val="20"/>
                <w:szCs w:val="20"/>
              </w:rPr>
              <w:t>твердопаливн</w:t>
            </w:r>
            <w:r>
              <w:rPr>
                <w:sz w:val="20"/>
                <w:szCs w:val="20"/>
                <w:lang w:val="uk-UA"/>
              </w:rPr>
              <w:t>их</w:t>
            </w:r>
            <w:r>
              <w:rPr>
                <w:sz w:val="20"/>
                <w:szCs w:val="20"/>
              </w:rPr>
              <w:t xml:space="preserve"> котл</w:t>
            </w:r>
            <w:r>
              <w:rPr>
                <w:sz w:val="20"/>
                <w:szCs w:val="20"/>
                <w:lang w:val="uk-UA"/>
              </w:rPr>
              <w:t>ів марки „Кригер” по 2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2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</w:tr>
      <w:tr>
        <w:trPr>
          <w:trHeight w:val="2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9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</w:tr>
      <w:tr>
        <w:trPr>
          <w:trHeight w:val="30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ляківська ЗОШ  І-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50 ТГ   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іна твердоп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вного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 1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инська гімназі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рви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3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винська ЦР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дівництво </w:t>
            </w:r>
            <w:r>
              <w:rPr>
                <w:sz w:val="20"/>
                <w:szCs w:val="20"/>
                <w:lang w:val="uk-UA"/>
              </w:rPr>
              <w:t>БМК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Варв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3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40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ий будинок культури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рви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7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Будівництво  </w:t>
            </w:r>
            <w:r>
              <w:rPr>
                <w:sz w:val="20"/>
                <w:szCs w:val="20"/>
                <w:lang w:val="uk-UA"/>
              </w:rPr>
              <w:t>БМК-4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</w:tr>
      <w:tr>
        <w:trPr>
          <w:trHeight w:val="24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ський  сільський будинок культур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</w:tr>
      <w:tr>
        <w:trPr>
          <w:trHeight w:val="4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янська ЗОШ І-ІІІ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1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щенк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 2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5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інбуд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я районної рад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8 х 2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шт.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арвин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садок „Казка”  смт Вар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6х1,8                    3 х 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шт.    6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63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садок „Джерельце” смт Вар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 2 х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270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нянський райо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нян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 №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Городнянсь-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</w:rPr>
              <w:t>-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6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4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1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2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роднян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 №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-няня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1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</w:tr>
      <w:tr>
        <w:trPr>
          <w:trHeight w:val="28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0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ів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5  2 ш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н вікон 2,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8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1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ановлення БМК-100 </w:t>
            </w:r>
            <w:r>
              <w:rPr>
                <w:sz w:val="18"/>
                <w:szCs w:val="18"/>
                <w:lang w:val="uk-UA"/>
              </w:rPr>
              <w:t>кВт на базі твердопалив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6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23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чівська ЗОШ І-ІІІ с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ІІСТУ-5, 2 ш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9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2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2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0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роднянсь-ка спеціаль-на школо-інтерн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ороднянсь-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46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,9</w:t>
            </w:r>
          </w:p>
        </w:tc>
      </w:tr>
      <w:tr>
        <w:trPr>
          <w:trHeight w:val="1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бицька ЗОШ І-ІІІ с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5 2 шт, 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9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1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БМК-330 </w:t>
            </w: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17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30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мичин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К-100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род-няня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20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iклiнiка ЦР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2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ікувльний корпус ЦРЛ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ві-50 4 ш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24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фекційне відділення ЦРЛ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ІІСТУ-5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2 ш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Городнянсь-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1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3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75 кВт на базі твердопалив-них котлів марки „Кригер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4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чівська дільнична лікар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-терм 2 шт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род-няня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9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4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5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енська дільнична амбулаторі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 1 ш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Город-няня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ицька дільнична амбулатор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б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с/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ий будинок культури м.Город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2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8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</w:tr>
      <w:tr>
        <w:trPr>
          <w:trHeight w:val="2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</w:tr>
      <w:tr>
        <w:trPr>
          <w:trHeight w:val="14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ий садок №4, м. Город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       4 ш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БМК-600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1</w:t>
            </w:r>
          </w:p>
        </w:tc>
      </w:tr>
      <w:tr>
        <w:trPr>
          <w:trHeight w:val="300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Ічнянський район</w:t>
            </w:r>
          </w:p>
        </w:tc>
      </w:tr>
      <w:tr>
        <w:trPr>
          <w:trHeight w:val="14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ржавец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асні котли 2шт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електрокотлів 300 кВт з акумулюю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чою ємністю 10м3, для опалення  школи вно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Ічня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.5х1.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7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імназія  ім. Васильченкам.Іч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асні котли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електрокотлів з акумулюючою ємністю 20м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Ічня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2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.5х1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чня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8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79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ільмач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1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тановлення  БМК-220 </w:t>
            </w:r>
            <w:r>
              <w:rPr>
                <w:sz w:val="20"/>
                <w:szCs w:val="20"/>
                <w:lang w:val="uk-UA"/>
              </w:rPr>
              <w:t>кВт на базі котлів марки „Кригер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58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рафії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  двох котлів </w:t>
            </w:r>
            <w:r>
              <w:rPr>
                <w:sz w:val="20"/>
                <w:szCs w:val="20"/>
                <w:lang w:val="uk-UA"/>
              </w:rPr>
              <w:t xml:space="preserve">марки „Логіка” </w:t>
            </w:r>
            <w:r>
              <w:rPr>
                <w:sz w:val="20"/>
                <w:szCs w:val="20"/>
              </w:rPr>
              <w:t xml:space="preserve">по 5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.5х1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102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чнян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 БМК-300 </w:t>
            </w:r>
            <w:r>
              <w:rPr>
                <w:sz w:val="20"/>
                <w:szCs w:val="20"/>
                <w:lang w:val="uk-UA"/>
              </w:rPr>
              <w:t>кВт на базі котлів марки „Кригер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Ічня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385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чня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</w:tr>
      <w:tr>
        <w:trPr>
          <w:trHeight w:val="130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ужбин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зут від  військ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вої  частин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2 електрокотлів по 150 кВт з акумулю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ючою ємністю 20м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Ічня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</w:tr>
      <w:tr>
        <w:trPr>
          <w:trHeight w:val="52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.5х1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3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12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чнянська ЦР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-120-10 шт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 xml:space="preserve">довх </w:t>
            </w:r>
            <w:r>
              <w:rPr>
                <w:sz w:val="20"/>
                <w:szCs w:val="20"/>
              </w:rPr>
              <w:t xml:space="preserve">резервних котлів на твердому паливі </w:t>
            </w:r>
            <w:r>
              <w:rPr>
                <w:sz w:val="20"/>
                <w:szCs w:val="20"/>
                <w:lang w:val="uk-UA"/>
              </w:rPr>
              <w:t>марки „Ідмар”  по 1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Ічня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4,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,5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.5х1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11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8</w:t>
            </w:r>
          </w:p>
        </w:tc>
      </w:tr>
      <w:tr>
        <w:trPr>
          <w:trHeight w:val="109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чнянська школа мистецтв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  електрокотла 100 кВт з акумулюючою ємністю 10 м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чня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4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.5х1.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375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елецький район</w:t>
            </w:r>
          </w:p>
        </w:tc>
      </w:tr>
      <w:tr>
        <w:trPr>
          <w:trHeight w:val="12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зелец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Встановлення двох котлів по 10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еле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76,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12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ідліс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                           Встановлення двох котлів по 11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зеле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78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6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7</w:t>
            </w:r>
          </w:p>
        </w:tc>
      </w:tr>
      <w:tr>
        <w:trPr>
          <w:trHeight w:val="5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39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вчк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                       Встановлення БМК-150 з двома котлам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елець-ка РД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39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14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рещат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                       Встановлення БМК-150 з двома котлам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зеле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40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4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тют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                           Встановлення двох котлів по 15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зеле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9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4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67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95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виська ЗОШ І-ІІІ ст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                           Встановлення двох котлів по 65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еле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7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9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холітк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                           Встановлення резервного котла 5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2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8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94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ілейк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вугілля на торф                            Встановлення 2-х котлів по 10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</w:tr>
      <w:tr>
        <w:trPr>
          <w:trHeight w:val="37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8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12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шля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х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№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БМК-500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зеле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35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91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меш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№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зеле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4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7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89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лецька ЦРЛ (стаціонар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500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зеле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9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лецький Р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14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</w:tr>
      <w:tr>
        <w:trPr>
          <w:trHeight w:val="6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вчк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С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електрообігрівач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>
          <w:trHeight w:val="9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зелецький геріартрич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й пансі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-6 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конденсаційних котлів </w:t>
            </w:r>
            <w:r>
              <w:rPr>
                <w:sz w:val="20"/>
                <w:szCs w:val="20"/>
                <w:lang w:val="uk-UA"/>
              </w:rPr>
              <w:t xml:space="preserve">марки </w:t>
            </w:r>
            <w:r>
              <w:rPr>
                <w:rFonts w:cs="TimesTenCyr-Upright" w:ascii="TimesTenCyr-Upright" w:hAnsi="TimesTenCyr-Upright"/>
                <w:sz w:val="18"/>
                <w:szCs w:val="18"/>
              </w:rPr>
              <w:t>MODULEX</w:t>
            </w:r>
            <w:r>
              <w:rPr>
                <w:rFonts w:cs="TimesTenCyr-Upright" w:ascii="TimesTenCyr-Upright" w:hAnsi="TimesTenCyr-Upright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TenCyr-Upright" w:ascii="TimesTenCyr-Upright" w:hAnsi="TimesTenCyr-Upright"/>
                <w:sz w:val="18"/>
                <w:szCs w:val="18"/>
              </w:rPr>
              <w:t>M340</w:t>
            </w:r>
            <w:r>
              <w:rPr>
                <w:rFonts w:cs="TimesTenCyr-Upright" w:ascii="TimesTenCyr-Upright" w:hAnsi="TimesTenCyr-Upright"/>
                <w:sz w:val="18"/>
                <w:szCs w:val="18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з К</w:t>
            </w:r>
            <w:r>
              <w:rPr>
                <w:sz w:val="20"/>
                <w:szCs w:val="20"/>
                <w:lang w:val="uk-UA"/>
              </w:rPr>
              <w:t>К</w:t>
            </w:r>
            <w:r>
              <w:rPr>
                <w:sz w:val="20"/>
                <w:szCs w:val="20"/>
              </w:rPr>
              <w:t xml:space="preserve">Д </w:t>
            </w:r>
            <w:r>
              <w:rPr>
                <w:sz w:val="20"/>
                <w:szCs w:val="20"/>
                <w:lang w:val="uk-UA"/>
              </w:rPr>
              <w:t>до 108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зеле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8</w:t>
            </w:r>
          </w:p>
        </w:tc>
      </w:tr>
      <w:tr>
        <w:trPr>
          <w:trHeight w:val="255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пський район</w:t>
            </w:r>
          </w:p>
        </w:tc>
      </w:tr>
      <w:tr>
        <w:trPr>
          <w:trHeight w:val="22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иботинська ЗОШ І-ІІІ ст.  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електрон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ос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оп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хаї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-109-3 шт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котлів на альтернативному виді пали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8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лонська ЗОШ І-ІІІ ст. 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-100-3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котлів на альтернативному виді пали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п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6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епломереж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11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орниц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ка ЗОШ І-ІІІ ст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нотерм 2 шт. , 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резервного джер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а теплозабезп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чення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9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0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тюшиц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ви- 4 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резервного джерела теплозабезпечення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оп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</w:tr>
      <w:tr>
        <w:trPr>
          <w:trHeight w:val="10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аснопіл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сь-ка ЗОШ І-ІІІ ст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 2 шт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ня з вугілля на торф. Встановлення двох котлів по 1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оп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9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абалин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-100-3 шт.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котлів на альтернативному виді пали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7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пська ЗОШ І-ІІІ ст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котлів на альтернативному виді палив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оп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9</w:t>
            </w:r>
          </w:p>
        </w:tc>
      </w:tr>
      <w:tr>
        <w:trPr>
          <w:trHeight w:val="5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иск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БМК-220</w:t>
            </w:r>
            <w:r>
              <w:rPr>
                <w:sz w:val="20"/>
                <w:szCs w:val="20"/>
                <w:lang w:val="uk-UA"/>
              </w:rPr>
              <w:t xml:space="preserve"> кВт </w:t>
            </w:r>
            <w:r>
              <w:rPr>
                <w:sz w:val="20"/>
                <w:szCs w:val="20"/>
              </w:rPr>
              <w:t xml:space="preserve"> з двома</w:t>
            </w:r>
            <w:r>
              <w:rPr>
                <w:sz w:val="20"/>
                <w:szCs w:val="20"/>
                <w:lang w:val="uk-UA"/>
              </w:rPr>
              <w:t xml:space="preserve"> твердопа-ливнимим котлами марки „Ідмар”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оп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  <w:tr>
        <w:trPr>
          <w:trHeight w:val="12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пська селищна рад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Г-50-4 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резервної електрокотельні 100 кВт з акумулюючою ємністю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116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пська Ц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ІІСТУ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резервного джерела теплозабезпечення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оп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0-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109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норниц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ві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резервного джерела теплозабезпечення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оп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6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97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ївсь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 - 300, дрова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3 дров, 8 т вугіл-л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водогрі</w:t>
            </w:r>
            <w:r>
              <w:rPr>
                <w:sz w:val="20"/>
                <w:szCs w:val="20"/>
                <w:lang w:val="uk-UA"/>
              </w:rPr>
              <w:t>й</w:t>
            </w:r>
            <w:r>
              <w:rPr>
                <w:sz w:val="20"/>
                <w:szCs w:val="20"/>
              </w:rPr>
              <w:t>ного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оп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10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жківсь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 - 300, дрова, тор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 м3 дров, 20 т тор-фу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водогрі</w:t>
            </w:r>
            <w:r>
              <w:rPr>
                <w:sz w:val="20"/>
                <w:szCs w:val="20"/>
                <w:lang w:val="uk-UA"/>
              </w:rPr>
              <w:t>й</w:t>
            </w:r>
            <w:r>
              <w:rPr>
                <w:sz w:val="20"/>
                <w:szCs w:val="20"/>
              </w:rPr>
              <w:t>ного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3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сь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, др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м3 др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водогрі</w:t>
            </w:r>
            <w:r>
              <w:rPr>
                <w:sz w:val="20"/>
                <w:szCs w:val="20"/>
                <w:lang w:val="uk-UA"/>
              </w:rPr>
              <w:t>й</w:t>
            </w:r>
            <w:r>
              <w:rPr>
                <w:sz w:val="20"/>
                <w:szCs w:val="20"/>
              </w:rPr>
              <w:t>ного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34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вонянсь-кий психо-неврологічний інтерна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НІІСТУ-5 2шт,</w:t>
            </w:r>
            <w:r>
              <w:rPr>
                <w:sz w:val="20"/>
                <w:szCs w:val="20"/>
                <w:lang w:val="uk-UA"/>
              </w:rPr>
              <w:t xml:space="preserve">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еконструкція котельні з встанов-лення твердопалив-них котлів марки „Ідмар”  по </w:t>
            </w:r>
            <w:r>
              <w:rPr>
                <w:sz w:val="18"/>
                <w:szCs w:val="18"/>
                <w:lang w:val="uk-UA"/>
              </w:rPr>
              <w:t>1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роп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5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9</w:t>
            </w:r>
          </w:p>
        </w:tc>
      </w:tr>
      <w:tr>
        <w:trPr>
          <w:trHeight w:val="4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рдлов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ЧМ, 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БМК-110 кВт на базі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оп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09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юківський район</w:t>
            </w:r>
          </w:p>
        </w:tc>
      </w:tr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юківська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 ш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3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3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9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30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івська ЗОШ І-ІІІ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едення з централізованого на індивідуальне комбіноване (газ + тверде паливо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юк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8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1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</w:tr>
      <w:tr>
        <w:trPr>
          <w:trHeight w:val="37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2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лмин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2шт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ізація  котельні з заміною газових котлів  на більш ефектив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2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9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0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ядринська ЗОШ І-ІІІ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терм-96, 2шт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р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зервного джерела теплозабезпечення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8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люб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шт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ів  на більш економні твердопаливні кот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юк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</w:tr>
      <w:tr>
        <w:trPr>
          <w:trHeight w:val="24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1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8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винк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 -2М - 2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рівська ЗОШ І-ІІІ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ГК-100, 100кВ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10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Слобід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3шт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ернізація к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ельні з заміною котлів  на більш економні тверд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аливні кот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44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нська ЗОШ І-ІІ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шт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міна</w:t>
            </w:r>
            <w:r>
              <w:rPr>
                <w:sz w:val="20"/>
                <w:szCs w:val="20"/>
              </w:rPr>
              <w:t xml:space="preserve"> котлів НІІСТУ-5 на т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опаливні котл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1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инська районна лікар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В-2шт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юківська Ц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орюк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5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рюк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рай</w:t>
            </w:r>
            <w:r>
              <w:rPr>
                <w:sz w:val="20"/>
                <w:szCs w:val="20"/>
                <w:lang w:val="uk-UA"/>
              </w:rPr>
              <w:t>о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ий БК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орю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55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тячий садок та </w:t>
            </w:r>
            <w:r>
              <w:rPr>
                <w:sz w:val="20"/>
                <w:szCs w:val="20"/>
                <w:lang w:val="uk-UA"/>
              </w:rPr>
              <w:t>ЛА</w:t>
            </w:r>
            <w:r>
              <w:rPr>
                <w:sz w:val="20"/>
                <w:szCs w:val="20"/>
              </w:rPr>
              <w:t xml:space="preserve"> с.Наумів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штування  індивідуального опале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4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204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иківський район</w:t>
            </w:r>
          </w:p>
        </w:tc>
      </w:tr>
      <w:tr>
        <w:trPr>
          <w:trHeight w:val="80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івська ЗОШ 1-3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4 шт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-50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</w:t>
            </w:r>
            <w:r>
              <w:rPr>
                <w:sz w:val="20"/>
                <w:szCs w:val="20"/>
                <w:lang w:val="uk-UA"/>
              </w:rPr>
              <w:t>твердопаливними котлаим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уликі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ули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8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лівська ЗОШ 1-3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-2 шт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1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</w:t>
            </w:r>
            <w:r>
              <w:rPr>
                <w:sz w:val="20"/>
                <w:szCs w:val="20"/>
                <w:lang w:val="uk-UA"/>
              </w:rPr>
              <w:t>твердопаливними котлаим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уликі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ли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5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3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3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івська ЗОШ 1-3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отерм  -3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Р</w:t>
            </w:r>
            <w:r>
              <w:rPr>
                <w:sz w:val="20"/>
                <w:szCs w:val="20"/>
              </w:rPr>
              <w:t xml:space="preserve">еконструкція </w:t>
            </w:r>
            <w:r>
              <w:rPr>
                <w:sz w:val="20"/>
                <w:szCs w:val="20"/>
                <w:lang w:val="uk-UA"/>
              </w:rPr>
              <w:t xml:space="preserve">котельні з встановленням твердопаливних котлів </w:t>
            </w:r>
            <w:r>
              <w:rPr>
                <w:sz w:val="20"/>
                <w:szCs w:val="20"/>
              </w:rPr>
              <w:t>22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уликі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</w:tr>
      <w:tr>
        <w:trPr>
          <w:trHeight w:val="19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  <w:r>
              <w:rPr>
                <w:sz w:val="16"/>
                <w:szCs w:val="16"/>
              </w:rPr>
              <w:t>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ли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6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83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рімайл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1-2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 -5М, 2 шт.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становлення БМК-15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котлами </w:t>
            </w:r>
            <w:r>
              <w:rPr>
                <w:sz w:val="20"/>
                <w:szCs w:val="20"/>
                <w:lang w:val="uk-UA"/>
              </w:rPr>
              <w:t>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уликі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ли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7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7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івицький НВ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ц</w:t>
            </w:r>
            <w:r>
              <w:rPr>
                <w:sz w:val="20"/>
                <w:szCs w:val="20"/>
              </w:rPr>
              <w:t>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становлення БМК-300 </w:t>
            </w:r>
            <w:r>
              <w:rPr>
                <w:sz w:val="20"/>
                <w:szCs w:val="20"/>
                <w:lang w:val="uk-UA"/>
              </w:rPr>
              <w:t>кВт на базі твердопа-ливних котлів марки „Ідмар”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Куликі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38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шт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Кулик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24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42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івська ЦР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>становлення БМК-3</w:t>
            </w:r>
            <w:r>
              <w:rPr>
                <w:sz w:val="20"/>
                <w:szCs w:val="20"/>
                <w:lang w:val="uk-UA"/>
              </w:rPr>
              <w:t>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-ливних котлів марки „Ідмар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91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нський район</w:t>
            </w:r>
          </w:p>
        </w:tc>
      </w:tr>
      <w:tr>
        <w:trPr>
          <w:trHeight w:val="6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книсте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І-І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5, 2 шт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газової котельні  із заміною котл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е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</w:tr>
      <w:tr>
        <w:trPr>
          <w:trHeight w:val="6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резервного джер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ла на твердому паливі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32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3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112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оши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ЗОШ І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ві-2 шт., газ (50 кВт ГВС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БМК-150</w:t>
            </w:r>
            <w:r>
              <w:rPr>
                <w:sz w:val="20"/>
                <w:szCs w:val="20"/>
                <w:lang w:val="uk-UA"/>
              </w:rPr>
              <w:t xml:space="preserve"> кВт на базі твердопалив-них котлів марки „Кригер”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Ме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</w:tr>
      <w:tr>
        <w:trPr>
          <w:trHeight w:val="3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6-86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1,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55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е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5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овтне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2 шт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</w:t>
            </w:r>
            <w:r>
              <w:rPr>
                <w:sz w:val="20"/>
                <w:szCs w:val="20"/>
              </w:rPr>
              <w:t xml:space="preserve">становлення БМК -300 кВт з двома </w:t>
            </w:r>
            <w:r>
              <w:rPr>
                <w:sz w:val="20"/>
                <w:szCs w:val="20"/>
                <w:lang w:val="uk-UA"/>
              </w:rPr>
              <w:t xml:space="preserve">твердопаливними </w:t>
            </w:r>
            <w:r>
              <w:rPr>
                <w:sz w:val="20"/>
                <w:szCs w:val="20"/>
              </w:rPr>
              <w:t>котл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>
          <w:trHeight w:val="35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дах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43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івська ЗОШ І-ІІ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2 шт.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номне газове опале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е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</w:tr>
      <w:tr>
        <w:trPr>
          <w:trHeight w:val="48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яг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отерм 2шт.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ня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вотерм 2шт.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е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2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еськ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Г-50 2шт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7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коши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райо</w:t>
            </w:r>
            <w:r>
              <w:rPr>
                <w:sz w:val="20"/>
                <w:szCs w:val="20"/>
                <w:lang w:val="uk-UA"/>
              </w:rPr>
              <w:t>н-</w:t>
            </w:r>
            <w:r>
              <w:rPr>
                <w:sz w:val="20"/>
                <w:szCs w:val="20"/>
              </w:rPr>
              <w:t>на лікар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Г-16., вугілля (100 кВт ГВС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становлення сучасних твердопа-ливних котлів марки „Логіка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по 5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72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оск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амбул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торі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 вугілля (50 кВт ГВС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становлення сучасних твердопа-ливних котлів марки „Логіка”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по 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39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6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резнянсь-ка спеціаль-на ЗОШ-ін-тернат (уч-бовий кор-пус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0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2 шт.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становлення БМК-100 кВт на базі твердопалив-них котлів 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Ме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278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</w:tr>
      <w:tr>
        <w:trPr>
          <w:trHeight w:val="6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Березнянсь-ка спеціаль-на ЗОШ-ін-тернат (гур-тожиток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0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2 шт.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Встановленням 2-х твердопаливних котлів по 50 кВт марки „Ідмар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Ме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38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0</w:t>
            </w:r>
          </w:p>
        </w:tc>
      </w:tr>
      <w:tr>
        <w:trPr>
          <w:trHeight w:val="17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ський Р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ен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6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204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сівський  район</w:t>
            </w:r>
          </w:p>
        </w:tc>
      </w:tr>
      <w:tr>
        <w:trPr>
          <w:trHeight w:val="8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омійці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-2 шт.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тановлення БМК-130</w:t>
            </w:r>
            <w:r>
              <w:rPr>
                <w:sz w:val="20"/>
                <w:szCs w:val="20"/>
                <w:lang w:val="uk-UA"/>
              </w:rPr>
              <w:t xml:space="preserve">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осі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72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сів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98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артиза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№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 xml:space="preserve">60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6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1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-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</w:tr>
      <w:tr>
        <w:trPr>
          <w:trHeight w:val="6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98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івський учкомбіна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Г-300,-1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 xml:space="preserve">28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20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1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сієї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00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ищ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5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30</w:t>
            </w:r>
            <w:r>
              <w:rPr>
                <w:sz w:val="20"/>
                <w:szCs w:val="20"/>
                <w:lang w:val="uk-UA"/>
              </w:rPr>
              <w:t xml:space="preserve">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9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0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8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ти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-5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</w:t>
            </w:r>
            <w:r>
              <w:rPr>
                <w:sz w:val="20"/>
                <w:szCs w:val="20"/>
                <w:lang w:val="uk-UA"/>
              </w:rPr>
              <w:t xml:space="preserve">0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осі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9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рин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 xml:space="preserve">22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сів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</w:tr>
      <w:tr>
        <w:trPr>
          <w:trHeight w:val="76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46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івська ЦР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,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., газ (450 кВт навантаження ГВС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 xml:space="preserve">80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сів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9</w:t>
            </w:r>
          </w:p>
        </w:tc>
      </w:tr>
      <w:tr>
        <w:trPr>
          <w:trHeight w:val="1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>
          <w:trHeight w:val="42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ринська дільнича лікар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іісту-5., газ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</w:t>
            </w:r>
            <w:r>
              <w:rPr>
                <w:sz w:val="20"/>
                <w:szCs w:val="20"/>
                <w:lang w:val="uk-UA"/>
              </w:rPr>
              <w:t xml:space="preserve">0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10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9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пан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дільнича лікар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іісту-5., газ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</w:t>
            </w:r>
            <w:r>
              <w:rPr>
                <w:sz w:val="20"/>
                <w:szCs w:val="20"/>
                <w:lang w:val="uk-UA"/>
              </w:rPr>
              <w:t xml:space="preserve">3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5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104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івський Р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тановлення двох твердопали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них  котлів по 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5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66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ар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С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>твердопаливного</w:t>
            </w:r>
            <w:r>
              <w:rPr>
                <w:sz w:val="20"/>
                <w:szCs w:val="20"/>
              </w:rPr>
              <w:t xml:space="preserve"> котла 35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сівська РДА,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16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79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івська ЦРБ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>твердопаливного</w:t>
            </w:r>
            <w:r>
              <w:rPr>
                <w:sz w:val="20"/>
                <w:szCs w:val="20"/>
              </w:rPr>
              <w:t xml:space="preserve"> котла 35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сів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>
          <w:trHeight w:val="60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90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івська Р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 xml:space="preserve"> твердопаливного котла</w:t>
            </w:r>
            <w:r>
              <w:rPr>
                <w:sz w:val="20"/>
                <w:szCs w:val="20"/>
              </w:rPr>
              <w:t xml:space="preserve"> 65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44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ринський дит.садок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</w:t>
            </w:r>
            <w:r>
              <w:rPr>
                <w:sz w:val="20"/>
                <w:szCs w:val="20"/>
                <w:lang w:val="uk-UA"/>
              </w:rPr>
              <w:t xml:space="preserve">30 кВт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 котлами на твер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сів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арський дит.садок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ЧМ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 xml:space="preserve"> твердопаливного </w:t>
            </w:r>
            <w:r>
              <w:rPr>
                <w:sz w:val="20"/>
                <w:szCs w:val="20"/>
              </w:rPr>
              <w:t>котла 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46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70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вгород-Сіверський район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-Сіверська гімназія № 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.-Сіве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-Сіверська ЗОШ № 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2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29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м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05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ем</w:t>
            </w:r>
            <w:r>
              <w:rPr>
                <w:sz w:val="20"/>
                <w:szCs w:val="20"/>
                <w:lang w:val="en-US"/>
              </w:rPr>
              <w:t>'</w:t>
            </w:r>
            <w:r>
              <w:rPr>
                <w:sz w:val="20"/>
                <w:szCs w:val="20"/>
              </w:rPr>
              <w:t>яц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3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резервного дж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рела теплозабезп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чення на твердому паливі</w:t>
            </w:r>
            <w:r>
              <w:rPr>
                <w:sz w:val="20"/>
                <w:szCs w:val="20"/>
                <w:lang w:val="uk-UA"/>
              </w:rPr>
              <w:t xml:space="preserve"> 2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</w:tr>
      <w:tr>
        <w:trPr>
          <w:trHeight w:val="33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х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4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2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 м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29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-</w:t>
            </w:r>
            <w:r>
              <w:rPr>
                <w:sz w:val="20"/>
                <w:szCs w:val="20"/>
              </w:rPr>
              <w:t>Вороб</w:t>
            </w:r>
            <w:r>
              <w:rPr>
                <w:sz w:val="20"/>
                <w:szCs w:val="20"/>
                <w:lang w:val="en-US"/>
              </w:rPr>
              <w:t>'</w:t>
            </w:r>
            <w:r>
              <w:rPr>
                <w:sz w:val="20"/>
                <w:szCs w:val="20"/>
              </w:rPr>
              <w:t>ї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становлення резервного дж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рела теплозабезп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чення на твердому паливі</w:t>
            </w:r>
            <w:r>
              <w:rPr>
                <w:sz w:val="20"/>
                <w:szCs w:val="20"/>
                <w:lang w:val="uk-UA"/>
              </w:rPr>
              <w:t xml:space="preserve"> 1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.-Сіве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</w:tr>
      <w:tr>
        <w:trPr>
          <w:trHeight w:val="66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82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ігтяр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1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ведення з вугілля на торф. Встановлення БМК-20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</w:t>
            </w:r>
            <w:r>
              <w:rPr>
                <w:sz w:val="20"/>
                <w:szCs w:val="20"/>
                <w:lang w:val="uk-UA"/>
              </w:rPr>
              <w:t xml:space="preserve">твердопа-ливними </w:t>
            </w:r>
            <w:r>
              <w:rPr>
                <w:sz w:val="20"/>
                <w:szCs w:val="20"/>
              </w:rPr>
              <w:t>котл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.-Сіве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2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12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роб</w:t>
            </w:r>
            <w:r>
              <w:rPr>
                <w:sz w:val="20"/>
                <w:szCs w:val="20"/>
                <w:lang w:val="en-US"/>
              </w:rPr>
              <w:t>'</w:t>
            </w:r>
            <w:r>
              <w:rPr>
                <w:sz w:val="20"/>
                <w:szCs w:val="20"/>
              </w:rPr>
              <w:t>ї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ведення з вугілля на торф. Встановлення БМК-20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</w:t>
            </w:r>
            <w:r>
              <w:rPr>
                <w:sz w:val="20"/>
                <w:szCs w:val="20"/>
                <w:lang w:val="uk-UA"/>
              </w:rPr>
              <w:t xml:space="preserve">твердопа-ливними </w:t>
            </w:r>
            <w:r>
              <w:rPr>
                <w:sz w:val="20"/>
                <w:szCs w:val="20"/>
              </w:rPr>
              <w:t>котл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63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4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2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л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-5 М, вугілля, дров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ведення з вугілля на торф. Встановлення БМК-20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</w:t>
            </w:r>
            <w:r>
              <w:rPr>
                <w:sz w:val="20"/>
                <w:szCs w:val="20"/>
                <w:lang w:val="uk-UA"/>
              </w:rPr>
              <w:t xml:space="preserve">твердопа-ливними </w:t>
            </w:r>
            <w:r>
              <w:rPr>
                <w:sz w:val="20"/>
                <w:szCs w:val="20"/>
              </w:rPr>
              <w:t>котл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 xml:space="preserve">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.-Сіве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2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4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ин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</w:t>
            </w:r>
            <w:r>
              <w:rPr>
                <w:sz w:val="20"/>
                <w:szCs w:val="20"/>
                <w:lang w:val="uk-UA"/>
              </w:rPr>
              <w:t xml:space="preserve">твердопа-ливними </w:t>
            </w:r>
            <w:r>
              <w:rPr>
                <w:sz w:val="20"/>
                <w:szCs w:val="20"/>
              </w:rPr>
              <w:t>котл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лист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НВ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2 шт. вугілля, дров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з двома </w:t>
            </w:r>
            <w:r>
              <w:rPr>
                <w:sz w:val="20"/>
                <w:szCs w:val="20"/>
                <w:lang w:val="uk-UA"/>
              </w:rPr>
              <w:t xml:space="preserve">твердопа-ливними </w:t>
            </w:r>
            <w:r>
              <w:rPr>
                <w:sz w:val="20"/>
                <w:szCs w:val="20"/>
              </w:rPr>
              <w:t>котла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1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8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-Сіверська ЦР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.-Сіве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ВК с.Печенюг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.-Сіве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-Сіверський Р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електрокотлів 3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52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ВК</w:t>
            </w:r>
            <w:r>
              <w:rPr>
                <w:sz w:val="20"/>
                <w:szCs w:val="20"/>
                <w:lang w:val="en-US"/>
              </w:rPr>
              <w:t xml:space="preserve"> "</w:t>
            </w:r>
            <w:r>
              <w:rPr>
                <w:sz w:val="20"/>
                <w:szCs w:val="20"/>
              </w:rPr>
              <w:t>Дзвіночок</w:t>
            </w:r>
            <w:r>
              <w:rPr>
                <w:sz w:val="20"/>
                <w:szCs w:val="20"/>
                <w:lang w:val="en-US"/>
              </w:rPr>
              <w:t xml:space="preserve">"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-</w:t>
            </w:r>
            <w:r>
              <w:rPr>
                <w:sz w:val="20"/>
                <w:szCs w:val="20"/>
              </w:rPr>
              <w:t>Сіверський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ел - 2 шт. КВ-1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</w:tr>
      <w:tr>
        <w:trPr>
          <w:trHeight w:val="24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03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іжинський район</w:t>
            </w:r>
          </w:p>
        </w:tc>
      </w:tr>
      <w:tr>
        <w:trPr>
          <w:trHeight w:val="48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си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Г-100-4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50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uk-UA"/>
              </w:rPr>
              <w:t xml:space="preserve">базі твердопалив-них котлі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37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26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3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   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4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ртії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uk-UA"/>
              </w:rPr>
              <w:t>базі твердопалив-них котл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еплення фасад</w:t>
            </w:r>
            <w:r>
              <w:rPr>
                <w:sz w:val="20"/>
                <w:szCs w:val="20"/>
                <w:lang w:val="uk-UA"/>
              </w:rPr>
              <w:t>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4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наш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іна котлів </w:t>
            </w:r>
            <w:r>
              <w:rPr>
                <w:sz w:val="20"/>
                <w:szCs w:val="20"/>
                <w:lang w:val="uk-UA"/>
              </w:rPr>
              <w:t xml:space="preserve">НІІСТУ-5 на котли марки „Ідмар” </w:t>
            </w:r>
            <w:r>
              <w:rPr>
                <w:sz w:val="20"/>
                <w:szCs w:val="20"/>
              </w:rPr>
              <w:t xml:space="preserve">по 11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84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рнях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-6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іна котлів </w:t>
            </w:r>
            <w:r>
              <w:rPr>
                <w:sz w:val="20"/>
                <w:szCs w:val="20"/>
                <w:lang w:val="uk-UA"/>
              </w:rPr>
              <w:t xml:space="preserve">Універсал-6 на котли марки „Ідмар” </w:t>
            </w:r>
            <w:r>
              <w:rPr>
                <w:sz w:val="20"/>
                <w:szCs w:val="20"/>
              </w:rPr>
              <w:t>по 11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48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кшин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котлів </w:t>
            </w:r>
            <w:r>
              <w:rPr>
                <w:sz w:val="20"/>
                <w:szCs w:val="20"/>
                <w:lang w:val="uk-UA"/>
              </w:rPr>
              <w:t xml:space="preserve">НІІСТУ-5 на котли марки „Ідмар” </w:t>
            </w:r>
            <w:r>
              <w:rPr>
                <w:sz w:val="20"/>
                <w:szCs w:val="20"/>
              </w:rPr>
              <w:t>по 11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3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14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ликод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різ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Г-100, 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220 </w:t>
            </w:r>
            <w:r>
              <w:rPr>
                <w:sz w:val="20"/>
                <w:szCs w:val="20"/>
                <w:lang w:val="uk-UA"/>
              </w:rPr>
              <w:t xml:space="preserve">кВт з котлами на твер-дому паливі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2</w:t>
            </w:r>
          </w:p>
        </w:tc>
      </w:tr>
      <w:tr>
        <w:trPr>
          <w:trHeight w:val="43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32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опале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1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угл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Г-5, 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220 </w:t>
            </w:r>
            <w:r>
              <w:rPr>
                <w:sz w:val="20"/>
                <w:szCs w:val="20"/>
                <w:lang w:val="uk-UA"/>
              </w:rPr>
              <w:t xml:space="preserve">кВт з котлами на твер-дому паливі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</w:tr>
      <w:tr>
        <w:trPr>
          <w:trHeight w:val="30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8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опале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70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Кошел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1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 xml:space="preserve">кВт з котлами на твер-дому паливі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лаї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3 шт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99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5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3,7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3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</w:tr>
      <w:tr>
        <w:trPr>
          <w:trHeight w:val="100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мозька ЗОШ І-ІІІ ст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4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Реконструкція котельні з встанов-ленням трьох кот-лів на твердому паливі по 100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791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100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0-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3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79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цька ЗОШ І-ІІІ ст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двох твердопаливних котлів по 12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  <w:tr>
        <w:trPr>
          <w:trHeight w:val="30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3*1,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тянська ЗОШ І-ІІІ ст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4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5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9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</w:t>
            </w:r>
          </w:p>
        </w:tc>
      </w:tr>
      <w:tr>
        <w:trPr>
          <w:trHeight w:val="4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3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півріз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-50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12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5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2*1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3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міна </w:t>
            </w:r>
            <w:r>
              <w:rPr>
                <w:sz w:val="20"/>
                <w:szCs w:val="20"/>
              </w:rPr>
              <w:t xml:space="preserve">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91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удівська ЗОШ І-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</w:tr>
      <w:tr>
        <w:trPr>
          <w:trHeight w:val="3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8*1,8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 опале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80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ктор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1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*1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91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ьненська ЗОШ І-ІІІ ст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44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58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ітанківс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109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инівська райлікарн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4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</w:t>
            </w:r>
            <w:r>
              <w:rPr>
                <w:sz w:val="20"/>
                <w:szCs w:val="20"/>
                <w:lang w:val="uk-UA"/>
              </w:rPr>
              <w:t>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>
          <w:trHeight w:val="37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87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жинська Ц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5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</w:t>
            </w:r>
          </w:p>
        </w:tc>
      </w:tr>
      <w:tr>
        <w:trPr>
          <w:trHeight w:val="69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ька амбулаторі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1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додаткового котла на</w:t>
            </w:r>
            <w:r>
              <w:rPr>
                <w:sz w:val="20"/>
                <w:szCs w:val="20"/>
              </w:rPr>
              <w:t xml:space="preserve"> твердому паливі 1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3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(1,1*1,5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0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ртіївсь-кий будинок для пристарілих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нових твердопа-ливних котлів по 1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(2*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66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осинівс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й д/с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газ 2 шт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</w:tr>
      <w:tr>
        <w:trPr>
          <w:trHeight w:val="1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(2*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>
          <w:trHeight w:val="51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1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ий д/с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50, 1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до-даткового котла марки</w:t>
            </w:r>
            <w:r>
              <w:rPr>
                <w:sz w:val="20"/>
                <w:szCs w:val="20"/>
              </w:rPr>
              <w:t xml:space="preserve"> "Ідмар"-50</w:t>
            </w:r>
            <w:r>
              <w:rPr>
                <w:sz w:val="20"/>
                <w:szCs w:val="20"/>
                <w:lang w:val="uk-UA"/>
              </w:rPr>
              <w:t xml:space="preserve">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66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(1,2*1,5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00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ький д/с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С-50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5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2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1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углівс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й д/с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-50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котлів на</w:t>
            </w:r>
            <w:r>
              <w:rPr>
                <w:sz w:val="20"/>
                <w:szCs w:val="20"/>
              </w:rPr>
              <w:t xml:space="preserve">  котл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рки </w:t>
            </w:r>
            <w:r>
              <w:rPr>
                <w:sz w:val="20"/>
                <w:szCs w:val="20"/>
              </w:rPr>
              <w:t>"Ідмар"</w:t>
            </w:r>
            <w:r>
              <w:rPr>
                <w:sz w:val="20"/>
                <w:szCs w:val="20"/>
                <w:lang w:val="uk-UA"/>
              </w:rPr>
              <w:t xml:space="preserve"> по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uk-UA"/>
              </w:rPr>
              <w:t xml:space="preserve">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1,2*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2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лаївс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й 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, 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2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30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79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цький 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3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*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0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няківс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міна котлів на</w:t>
            </w:r>
            <w:r>
              <w:rPr>
                <w:sz w:val="20"/>
                <w:szCs w:val="20"/>
              </w:rPr>
              <w:t xml:space="preserve">  котл</w:t>
            </w:r>
            <w:r>
              <w:rPr>
                <w:sz w:val="20"/>
                <w:szCs w:val="20"/>
                <w:lang w:val="uk-UA"/>
              </w:rPr>
              <w:t>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марки </w:t>
            </w:r>
            <w:r>
              <w:rPr>
                <w:sz w:val="20"/>
                <w:szCs w:val="20"/>
              </w:rPr>
              <w:t>"Ідмар"</w:t>
            </w:r>
            <w:r>
              <w:rPr>
                <w:sz w:val="20"/>
                <w:szCs w:val="20"/>
                <w:lang w:val="uk-UA"/>
              </w:rPr>
              <w:t xml:space="preserve"> по 1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79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нсь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Н-100 1 шт.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>
          <w:trHeight w:val="96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кшинс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кий Б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Додатково встановлення </w:t>
            </w:r>
            <w:r>
              <w:rPr>
                <w:sz w:val="20"/>
                <w:szCs w:val="20"/>
              </w:rPr>
              <w:t xml:space="preserve">котлів типу "Ідмар" </w:t>
            </w:r>
            <w:r>
              <w:rPr>
                <w:sz w:val="20"/>
                <w:szCs w:val="20"/>
                <w:lang w:val="uk-UA"/>
              </w:rPr>
              <w:t>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Ніжин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16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*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іжин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38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опалення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48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менівський район</w:t>
            </w:r>
          </w:p>
        </w:tc>
      </w:tr>
      <w:tr>
        <w:trPr>
          <w:trHeight w:val="69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івська ЗОШ №1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3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енівсь- 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</w:tr>
      <w:tr>
        <w:trPr>
          <w:trHeight w:val="1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64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івська гімназія №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33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еменів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3</w:t>
            </w:r>
          </w:p>
        </w:tc>
      </w:tr>
      <w:tr>
        <w:trPr>
          <w:trHeight w:val="13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5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е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№3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-2 шт.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еменів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2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ивка систем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>
          <w:trHeight w:val="68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е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№5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еменів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</w:t>
            </w:r>
          </w:p>
        </w:tc>
      </w:tr>
      <w:tr>
        <w:trPr>
          <w:trHeight w:val="2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>
          <w:trHeight w:val="80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обо-брів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-2 шт.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еменів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ад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3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еменів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3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5-5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  <w:lang w:val="uk-UA"/>
              </w:rPr>
              <w:t>-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</w:tr>
      <w:tr>
        <w:trPr>
          <w:trHeight w:val="42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9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ксанд-рів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га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еменів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</w:tr>
      <w:tr>
        <w:trPr>
          <w:trHeight w:val="4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менів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12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0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оріль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2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23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0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івська Ц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газ (200 кВт ГВС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Встановлення БМК</w:t>
            </w:r>
            <w:r>
              <w:rPr>
                <w:sz w:val="20"/>
                <w:szCs w:val="20"/>
                <w:lang w:val="uk-UA"/>
              </w:rPr>
              <w:t>-1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2</w:t>
            </w:r>
          </w:p>
        </w:tc>
      </w:tr>
      <w:tr>
        <w:trPr>
          <w:trHeight w:val="113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стобоб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рівська Д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ИСТУ-5, 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1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менів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</w:tr>
      <w:tr>
        <w:trPr>
          <w:trHeight w:val="11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мен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Р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</w:t>
            </w:r>
            <w:r>
              <w:rPr>
                <w:sz w:val="20"/>
                <w:szCs w:val="20"/>
                <w:lang w:val="uk-UA"/>
              </w:rPr>
              <w:t>-2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з котлами на твер-дому палив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еменівська 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1</w:t>
            </w:r>
          </w:p>
        </w:tc>
      </w:tr>
      <w:tr>
        <w:trPr>
          <w:trHeight w:val="186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уцький район</w:t>
            </w:r>
          </w:p>
        </w:tc>
      </w:tr>
      <w:tr>
        <w:trPr>
          <w:trHeight w:val="9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дівицька 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КБН-2,5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огрійних котлів на модулі нагріву, 680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Прилу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2</w:t>
            </w:r>
          </w:p>
        </w:tc>
      </w:tr>
      <w:tr>
        <w:trPr>
          <w:trHeight w:val="61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лу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1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6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полов'янс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НІІСТУ-5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огрійних котлів на модулі нагріву, 300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</w:t>
            </w:r>
          </w:p>
        </w:tc>
      </w:tr>
      <w:tr>
        <w:trPr>
          <w:trHeight w:val="88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йцівс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НІІСТУ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ікація школи, установка модулів нагріву, 1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</w:tr>
      <w:tr>
        <w:trPr>
          <w:trHeight w:val="93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шківська 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КС-50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ікація школи, установка модулів нагріву, 2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>
          <w:trHeight w:val="39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ламп розжарення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83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івська ЗОШ 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КС-50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на сучасні твердоп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вні , 24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60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ковецька ЗОШI-III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КСТ-50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одогрійних котлів на модулі нагрів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5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1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зовнішньої тепломереж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68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іївська ЗОШ I-III ст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НІІСТУ,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на сучасні твердопал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ивні , 3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48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3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огаївсь-ка ЗОШ I-III 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КС-50, -4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9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4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довец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-120, 4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 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Прилу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6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совосоро-чинс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ніверсал-5, 2 шт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м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4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гданівсь-ка ЗОШ I-III c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КС-50, 4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блунівська школа-інтернат І-ІІІ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тли НІІСТУ</w:t>
            </w:r>
            <w:r>
              <w:rPr>
                <w:sz w:val="20"/>
                <w:szCs w:val="20"/>
                <w:lang w:val="uk-UA"/>
              </w:rPr>
              <w:t xml:space="preserve"> - 5</w:t>
            </w:r>
            <w:r>
              <w:rPr>
                <w:sz w:val="20"/>
                <w:szCs w:val="20"/>
              </w:rPr>
              <w:t>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блочно-модульної котельні - 466 кВт (на базі сучасних твердопаливних котлі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рилу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64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,1</w:t>
            </w:r>
          </w:p>
        </w:tc>
      </w:tr>
      <w:tr>
        <w:trPr>
          <w:trHeight w:val="10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'янська ЗОШ I-I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-120, 1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Прилуц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1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хіньк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I-III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-50, 4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,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 м2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греб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I-II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ELTIK", 2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дверей на енергозберігаюч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лянська ЗОШ I-II с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50, 4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циркуляційного насос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 районна лікар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тли НІІСТУ-5, 2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 НІІСТУ-5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модулі нагріву МН-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>
          <w:trHeight w:val="10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вицька районна лікар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НІІСТУ-5, 2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іна котлів НІІСТУ-5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а модулі нагріву МН-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0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дівиць-кий будинок народних традиці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ли КБН-12,5, 3 шт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та утеплення покрівл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2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62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іпкинський район</w:t>
            </w:r>
          </w:p>
        </w:tc>
      </w:tr>
      <w:tr>
        <w:trPr>
          <w:trHeight w:val="115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н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м 0,5 МВт (Кригер) 1 шт. Тирса Універ-сал - 1 шт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резервного твердопаливного котла на дровах 300-400 кВ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6,0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>
          <w:trHeight w:val="1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  <w:tr>
        <w:trPr>
          <w:trHeight w:val="42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3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</w:tr>
      <w:tr>
        <w:trPr>
          <w:trHeight w:val="23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</w:tr>
      <w:tr>
        <w:trPr>
          <w:trHeight w:val="37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глай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СГ-100, 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29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ль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ІІСТУ-5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</w:rPr>
              <w:t>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БМК-200 </w:t>
            </w:r>
            <w:r>
              <w:rPr>
                <w:sz w:val="20"/>
                <w:szCs w:val="20"/>
                <w:lang w:val="uk-UA"/>
              </w:rPr>
              <w:t xml:space="preserve">кВт </w:t>
            </w:r>
            <w:r>
              <w:rPr>
                <w:sz w:val="20"/>
                <w:szCs w:val="20"/>
              </w:rPr>
              <w:t xml:space="preserve">на </w:t>
            </w:r>
            <w:r>
              <w:rPr>
                <w:sz w:val="20"/>
                <w:szCs w:val="20"/>
                <w:lang w:val="uk-UA"/>
              </w:rPr>
              <w:t>базі твердопалив-них котлів марки „Крігер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5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9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13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4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Ярилови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ц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часні котли-,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18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87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Злії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Г-100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резервного твердопаливного котла на тв.паливі 200 кВт та заміна газових котл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23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</w:tr>
      <w:tr>
        <w:trPr>
          <w:trHeight w:val="27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ицька ЗОШ І-ІІІ ст.(опорна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ГВ-100Е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р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зервного тверд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аливного котла 250 кВт.(дров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61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ш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терм-80,-2 шт.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ре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зервного тверд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паливного котла 150 кВт.(дров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х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108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пкинська гімназія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,-2 шт. газ  (Колві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ія котельні 0,64 МВт (Колві-320) - 2 ш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-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29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4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пкинська ЗОШ №2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еденя на альтернативні види палива та га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</w:tr>
      <w:tr>
        <w:trPr>
          <w:trHeight w:val="4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7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58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96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цька ЗОШ І-ІІІ ст.(опорна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,-3 шт. газ  (Колві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атизація котельні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0,54 МВт (Колві-270) - 2 ш</w:t>
            </w:r>
            <w:r>
              <w:rPr>
                <w:sz w:val="20"/>
                <w:szCs w:val="20"/>
                <w:lang w:val="uk-UA"/>
              </w:rPr>
              <w:t>т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42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>
          <w:trHeight w:val="34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68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3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іпкинська ЦРЛ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(корпуси)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62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63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4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м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86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цька РЛ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1/9 - 3 шт.,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БМК-500</w:t>
            </w:r>
            <w:r>
              <w:rPr>
                <w:sz w:val="20"/>
                <w:szCs w:val="20"/>
                <w:lang w:val="uk-UA"/>
              </w:rPr>
              <w:t xml:space="preserve"> кВт (2 котла на твердому паливі, 1 котел  газовий (резервний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7,8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,5</w:t>
            </w:r>
          </w:p>
        </w:tc>
      </w:tr>
      <w:tr>
        <w:trPr>
          <w:trHeight w:val="32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іпкинс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5</w:t>
            </w:r>
          </w:p>
        </w:tc>
      </w:tr>
      <w:tr>
        <w:trPr>
          <w:trHeight w:val="9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янська 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олві - 2 шт.), 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138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ницький район</w:t>
            </w:r>
          </w:p>
        </w:tc>
      </w:tr>
      <w:tr>
        <w:trPr>
          <w:trHeight w:val="64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ицька гімназія ім.Довженк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міна вікон 2х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и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2</w:t>
            </w:r>
          </w:p>
        </w:tc>
      </w:tr>
      <w:tr>
        <w:trPr>
          <w:trHeight w:val="3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0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12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іївська ЗОШ І-ІІІ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 сал-5      2 ш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Реконструкція ко-тельні з встанов-ленням котлів мар-ки „Логіка” 100 </w:t>
            </w:r>
            <w:r>
              <w:rPr>
                <w:sz w:val="18"/>
                <w:szCs w:val="18"/>
                <w:lang w:val="uk-UA"/>
              </w:rPr>
              <w:t>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шт. 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сниць-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7</w:t>
            </w:r>
          </w:p>
        </w:tc>
      </w:tr>
      <w:tr>
        <w:trPr>
          <w:trHeight w:val="29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</w:t>
            </w:r>
          </w:p>
        </w:tc>
      </w:tr>
      <w:tr>
        <w:trPr>
          <w:trHeight w:val="3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теплотрас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6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</w:tr>
      <w:tr>
        <w:trPr>
          <w:trHeight w:val="37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еп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0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1</w:t>
            </w:r>
          </w:p>
        </w:tc>
      </w:tr>
      <w:tr>
        <w:trPr>
          <w:trHeight w:val="2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инська ЗОШ І-ІІІ ст. 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 сал-5      1 ш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лення електрокотл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7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0</w:t>
            </w:r>
          </w:p>
        </w:tc>
      </w:tr>
      <w:tr>
        <w:trPr>
          <w:trHeight w:val="3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міна вікон 2х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</w:tr>
      <w:tr>
        <w:trPr>
          <w:trHeight w:val="37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6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</w:tr>
      <w:tr>
        <w:trPr>
          <w:trHeight w:val="37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00 </w:t>
            </w:r>
            <w:r>
              <w:rPr>
                <w:sz w:val="20"/>
                <w:szCs w:val="20"/>
              </w:rPr>
              <w:t>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9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5</w:t>
            </w:r>
          </w:p>
        </w:tc>
      </w:tr>
      <w:tr>
        <w:trPr>
          <w:trHeight w:val="95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міна  освітлювальних приладів на енергоефектив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3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</w:p>
        </w:tc>
      </w:tr>
      <w:tr>
        <w:trPr>
          <w:trHeight w:val="5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ятинс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, 1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31,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1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>
          <w:trHeight w:val="24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міна віко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40,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ня фасаду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30,0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іївська дільнична лікарня 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М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двере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70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ібнянський район</w:t>
            </w:r>
          </w:p>
        </w:tc>
      </w:tr>
      <w:tr>
        <w:trPr>
          <w:trHeight w:val="7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а районна лікарня смт Срібн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 (котли на твердому паливі)- 30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Срібнян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53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</w:tr>
      <w:tr>
        <w:trPr>
          <w:trHeight w:val="24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19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лалаївський район</w:t>
            </w:r>
          </w:p>
        </w:tc>
      </w:tr>
      <w:tr>
        <w:trPr>
          <w:trHeight w:val="64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лаї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БМК (котли на твердому паливі)- 3</w:t>
            </w:r>
            <w:r>
              <w:rPr>
                <w:sz w:val="20"/>
                <w:szCs w:val="20"/>
                <w:lang w:val="uk-UA"/>
              </w:rPr>
              <w:t>30</w:t>
            </w:r>
            <w:r>
              <w:rPr>
                <w:sz w:val="20"/>
                <w:szCs w:val="20"/>
              </w:rPr>
              <w:t xml:space="preserve">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Талалаї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лалаї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18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ниць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тановлення БМК (котли на твердому паливі)- 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sz w:val="18"/>
                <w:szCs w:val="18"/>
              </w:rPr>
              <w:t xml:space="preserve">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54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вгал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тановлення БМК-220 з двома котлами </w:t>
            </w:r>
            <w:r>
              <w:rPr>
                <w:sz w:val="20"/>
                <w:szCs w:val="20"/>
                <w:lang w:val="uk-UA"/>
              </w:rPr>
              <w:t>марки „Ідмар”  по 11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Ріпкин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26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алалаї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46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цька  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тановлення БМК-</w:t>
            </w:r>
            <w:r>
              <w:rPr>
                <w:sz w:val="18"/>
                <w:szCs w:val="18"/>
                <w:lang w:val="uk-UA"/>
              </w:rPr>
              <w:t>30</w:t>
            </w:r>
            <w:r>
              <w:rPr>
                <w:sz w:val="18"/>
                <w:szCs w:val="18"/>
              </w:rPr>
              <w:t xml:space="preserve">0 з двома котлами </w:t>
            </w:r>
            <w:r>
              <w:rPr>
                <w:sz w:val="18"/>
                <w:szCs w:val="18"/>
                <w:lang w:val="uk-UA"/>
              </w:rPr>
              <w:t>марки „Ідмар”  по 1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38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аївська ЦР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ви-2 шт., 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одаткове в</w:t>
            </w:r>
            <w:r>
              <w:rPr>
                <w:sz w:val="20"/>
                <w:szCs w:val="20"/>
              </w:rPr>
              <w:t>станов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лення БМК-220 з двома котлами </w:t>
            </w:r>
            <w:r>
              <w:rPr>
                <w:sz w:val="20"/>
                <w:szCs w:val="20"/>
                <w:lang w:val="uk-UA"/>
              </w:rPr>
              <w:t>марки „Ідмар” – 11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2</w:t>
            </w:r>
          </w:p>
        </w:tc>
      </w:tr>
      <w:tr>
        <w:trPr>
          <w:trHeight w:val="51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лалаї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Р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двох </w:t>
            </w:r>
            <w:r>
              <w:rPr>
                <w:sz w:val="20"/>
                <w:szCs w:val="20"/>
                <w:lang w:val="uk-UA"/>
              </w:rPr>
              <w:t xml:space="preserve">твердопаливних </w:t>
            </w:r>
            <w:r>
              <w:rPr>
                <w:sz w:val="20"/>
                <w:szCs w:val="20"/>
              </w:rPr>
              <w:t>котлів по 35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>
          <w:trHeight w:val="8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uk-UA"/>
              </w:rPr>
              <w:t>ІІ</w:t>
            </w:r>
            <w:r>
              <w:rPr>
                <w:sz w:val="20"/>
                <w:szCs w:val="20"/>
              </w:rPr>
              <w:t>СТУ-5-3 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двох </w:t>
            </w:r>
            <w:r>
              <w:rPr>
                <w:sz w:val="20"/>
                <w:szCs w:val="20"/>
                <w:lang w:val="uk-UA"/>
              </w:rPr>
              <w:t xml:space="preserve">твердопаливних </w:t>
            </w:r>
            <w:r>
              <w:rPr>
                <w:sz w:val="20"/>
                <w:szCs w:val="20"/>
              </w:rPr>
              <w:t>котлів по 35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АПК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3 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двох </w:t>
            </w:r>
            <w:r>
              <w:rPr>
                <w:sz w:val="20"/>
                <w:szCs w:val="20"/>
                <w:lang w:val="uk-UA"/>
              </w:rPr>
              <w:t xml:space="preserve">твердопаливних </w:t>
            </w:r>
            <w:r>
              <w:rPr>
                <w:sz w:val="20"/>
                <w:szCs w:val="20"/>
              </w:rPr>
              <w:t>котлів по 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4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відділ внутрішніх справ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тановлення двох твердоп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ливних котлів по 35 кВт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Талалаїв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10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ий садок в смт Талалаїв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-5-3 шт.,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двох </w:t>
            </w:r>
            <w:r>
              <w:rPr>
                <w:sz w:val="20"/>
                <w:szCs w:val="20"/>
                <w:lang w:val="uk-UA"/>
              </w:rPr>
              <w:t xml:space="preserve">твердопаливних </w:t>
            </w:r>
            <w:r>
              <w:rPr>
                <w:sz w:val="20"/>
                <w:szCs w:val="20"/>
              </w:rPr>
              <w:t>котлів  по 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Талалаї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2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13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70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нігівський район</w:t>
            </w:r>
          </w:p>
        </w:tc>
      </w:tr>
      <w:tr>
        <w:trPr>
          <w:trHeight w:val="11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питська ЗОШ І-ІІ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БМК 350 </w:t>
            </w:r>
            <w:r>
              <w:rPr>
                <w:sz w:val="20"/>
                <w:szCs w:val="20"/>
                <w:lang w:val="uk-UA"/>
              </w:rPr>
              <w:t>кВт</w:t>
            </w:r>
            <w:r>
              <w:rPr>
                <w:sz w:val="20"/>
                <w:szCs w:val="20"/>
              </w:rPr>
              <w:t xml:space="preserve">    (  2  твердопаливних котлів та 2 резервних газових котлі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80,9</w:t>
            </w:r>
          </w:p>
        </w:tc>
      </w:tr>
      <w:tr>
        <w:trPr>
          <w:trHeight w:val="106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ія с.Ковпи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  та  1 резервного    твердопаливного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Черніг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0,1</w:t>
            </w:r>
          </w:p>
        </w:tc>
      </w:tr>
      <w:tr>
        <w:trPr>
          <w:trHeight w:val="13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иш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2 твердопаливних котлів та 2 альтернативних резервних газових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18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ульська ЗОШ І-ІІІ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дова до існуючого приміщення із встановленням 2 твердопаливних котл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10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ульська ЗОШ І-ІІІ ст. (їдальня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1 твердопаливного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>
          <w:trHeight w:val="3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81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івсь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К з встановленням 1 твердопаливного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>
          <w:trHeight w:val="82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укот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котла на новий твердопаливн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127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вжик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НВ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тор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истеми опалення (встановлення 2 твердопаливних котлі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Черніг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11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д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системи опалення (заміна твердоп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вного котл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>
          <w:trHeight w:val="139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дьк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Г 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твердопаливних котлів, як основний вид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Черніг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3-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13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едильці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архівк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Малійки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Лукашівка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лочків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АП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чне, КСТГ-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влення побутових газових котл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3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</w:tr>
      <w:tr>
        <w:trPr>
          <w:trHeight w:val="206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.Коцюби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ька РЛ та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истеми опалення (БМК з 2 твердопаливними котлами та 2 альтернативних газових котла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Черніг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51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Коцюбинська гімназія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нструкція системи опалення (БМК з 2 твердопаливними котлами та 2 альтернативних газових котлів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Черніг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60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</w:tr>
      <w:tr>
        <w:trPr>
          <w:trHeight w:val="143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їн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истеми опалення (БМК з 2 твердопаливними котлами та 2 альтернативними газовими котлами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>
          <w:trHeight w:val="41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шт. 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95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Іва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ІСТУ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ія системи опалення (БМК з 2 твердопаливними котлами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Черніг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21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3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uk-UA"/>
              </w:rPr>
              <w:t>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и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  <w:r>
              <w:rPr>
                <w:sz w:val="20"/>
                <w:szCs w:val="20"/>
              </w:rPr>
              <w:t>БМК з 2 твердопаливними котлами та 2 газових котл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</w:tr>
      <w:tr>
        <w:trPr>
          <w:trHeight w:val="14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евоньків-ська психі-атрична лікарн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ІСТУ-5 – 2 шт., вугілл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конструкція котельні з встановленням котла марки „Логіка” 15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Чернігівська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 390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5</w:t>
            </w:r>
          </w:p>
        </w:tc>
      </w:tr>
      <w:tr>
        <w:trPr>
          <w:trHeight w:val="28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мільниц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НВ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лення </w:t>
            </w:r>
            <w:r>
              <w:rPr>
                <w:sz w:val="20"/>
                <w:szCs w:val="20"/>
              </w:rPr>
              <w:t>БМК з 2 твердопа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ливними котлами та 1 газовий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>
          <w:trHeight w:val="16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іна віко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сел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ий НВК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Г -50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онструкція системи опалення (БМК з 2 твердопа</w:t>
            </w:r>
            <w:r>
              <w:rPr>
                <w:sz w:val="18"/>
                <w:szCs w:val="18"/>
                <w:lang w:val="uk-UA"/>
              </w:rPr>
              <w:t>-</w:t>
            </w:r>
            <w:r>
              <w:rPr>
                <w:sz w:val="18"/>
                <w:szCs w:val="18"/>
              </w:rPr>
              <w:t xml:space="preserve">ливними котлами)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ернігів-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2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8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Щорський район</w:t>
            </w:r>
          </w:p>
        </w:tc>
      </w:tr>
      <w:tr>
        <w:trPr>
          <w:trHeight w:val="3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яц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іверсал 5 м-1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 2x2 в навчал.корпус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5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уд-нянська ЗОШ І-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сал 5 м-2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становлення БМК-150 </w:t>
            </w:r>
            <w:r>
              <w:rPr>
                <w:sz w:val="18"/>
                <w:szCs w:val="18"/>
                <w:lang w:val="uk-UA"/>
              </w:rPr>
              <w:t>кВт на базі твер-допалив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</w:tr>
      <w:tr>
        <w:trPr>
          <w:trHeight w:val="20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66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отуниц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 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Г 50-2 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лив-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Що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>
          <w:trHeight w:val="4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>
          <w:trHeight w:val="76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овська ЗОШ І-ІІ ст.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 300-2 шт.,вугілля, дрова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новлення БМК-1</w:t>
            </w:r>
            <w:r>
              <w:rPr>
                <w:sz w:val="18"/>
                <w:szCs w:val="18"/>
                <w:lang w:val="uk-UA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Вт на базі твер-допалив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1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13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ощи-мельський НВК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Що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теплотраси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ка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</w:tr>
      <w:tr>
        <w:trPr>
          <w:trHeight w:val="9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гізківс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кий НВК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-сал 5 м-1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7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2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чинів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 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нівер-сал 5 м-1 шт. вугілля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лочної котельні  110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Що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32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я фасаду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²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ька ЗОШ І-ІІІ №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Що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7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.Боровиц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.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газового котла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>
          <w:trHeight w:val="3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них блокі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16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ДТЮ м.Щор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міна   газових котлі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40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ька районна гімназі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них блокі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Що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 НВ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них блоків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11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хоновиц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ка ЗОШ І-ІІІ ст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гілля,дро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них блоків   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рянсь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ОШ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І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ІІ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т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угілля,дрова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них блоків  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ицька 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2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8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ізька Л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к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системи опале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121,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8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04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а лікарняна амбулаторі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ічне опален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ня 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тановлення </w:t>
            </w:r>
            <w:r>
              <w:rPr>
                <w:sz w:val="20"/>
                <w:szCs w:val="20"/>
                <w:lang w:val="uk-UA"/>
              </w:rPr>
              <w:t xml:space="preserve">електрокотлі – загальна потужність </w:t>
            </w:r>
            <w:r>
              <w:rPr>
                <w:sz w:val="20"/>
                <w:szCs w:val="20"/>
              </w:rPr>
              <w:t xml:space="preserve"> 7 кВ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Що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вікон 1,5x1,5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49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ська центральна бібліотек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іна котлів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Щорська Р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15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івсь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чне, др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</w:t>
            </w:r>
            <w:r>
              <w:rPr>
                <w:sz w:val="20"/>
                <w:szCs w:val="20"/>
                <w:lang w:val="uk-UA"/>
              </w:rPr>
              <w:t>БМ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бобровиць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</w:t>
            </w:r>
            <w:r>
              <w:rPr>
                <w:sz w:val="20"/>
                <w:szCs w:val="20"/>
                <w:lang w:val="uk-UA"/>
              </w:rPr>
              <w:t>БМ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uk-UA"/>
              </w:rPr>
              <w:t>Щорська РДА, Управління капітально-го будів-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2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3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иць-кий 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ітрянагрівач, дров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</w:t>
            </w:r>
            <w:r>
              <w:rPr>
                <w:sz w:val="20"/>
                <w:szCs w:val="20"/>
                <w:lang w:val="uk-UA"/>
              </w:rPr>
              <w:t>БМ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2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42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.Боровиць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ка </w:t>
            </w:r>
            <w:r>
              <w:rPr>
                <w:sz w:val="20"/>
                <w:szCs w:val="20"/>
                <w:lang w:val="uk-UA"/>
              </w:rPr>
              <w:t>Б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ЧМ,газ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БМК-1</w:t>
            </w:r>
            <w:r>
              <w:rPr>
                <w:sz w:val="20"/>
                <w:szCs w:val="20"/>
                <w:lang w:val="uk-UA"/>
              </w:rPr>
              <w:t>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Вт на базі твердопа-ливних котлів марки „Логіка”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6-</w:t>
            </w:r>
            <w:r>
              <w:rPr>
                <w:sz w:val="20"/>
                <w:szCs w:val="20"/>
              </w:rPr>
              <w:t>1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329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.Прилуки</w:t>
            </w:r>
          </w:p>
        </w:tc>
      </w:tr>
      <w:tr>
        <w:trPr>
          <w:trHeight w:val="59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іський </w:t>
            </w:r>
            <w:r>
              <w:rPr>
                <w:sz w:val="20"/>
                <w:szCs w:val="20"/>
                <w:lang w:val="uk-UA"/>
              </w:rPr>
              <w:t>БК</w:t>
            </w:r>
            <w:r>
              <w:rPr>
                <w:sz w:val="20"/>
                <w:szCs w:val="20"/>
              </w:rPr>
              <w:t xml:space="preserve"> в/м №12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луць-кий МВ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21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ілія краєзнавч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 xml:space="preserve">го музею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49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ький будинок культури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тяча музична школ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мистецтв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новлення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ий МВ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31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З №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23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6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13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3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</w:tr>
      <w:tr>
        <w:trPr>
          <w:trHeight w:val="6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>
          <w:trHeight w:val="32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4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2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</w:tr>
      <w:tr>
        <w:trPr>
          <w:trHeight w:val="88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62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8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59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2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63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9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</w:tr>
      <w:tr>
        <w:trPr>
          <w:trHeight w:val="83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81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4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10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ий МВ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6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0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9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11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7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,    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855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19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23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52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З №25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</w:tr>
      <w:tr>
        <w:trPr>
          <w:trHeight w:val="51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26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, 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>
          <w:trHeight w:val="66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</w:tr>
      <w:tr>
        <w:trPr>
          <w:trHeight w:val="83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3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27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ий МВ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7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4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</w:tr>
      <w:tr>
        <w:trPr>
          <w:trHeight w:val="84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</w:tr>
      <w:tr>
        <w:trPr>
          <w:trHeight w:val="57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28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НЗ №29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612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ія мережі теплово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</w:rPr>
              <w:t>до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4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ВК №15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5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2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3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69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6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3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</w:tr>
      <w:tr>
        <w:trPr>
          <w:trHeight w:val="40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5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6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ий МВ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2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>
          <w:trHeight w:val="40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6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5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9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</w:tr>
      <w:tr>
        <w:trPr>
          <w:trHeight w:val="37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7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</w:tr>
      <w:tr>
        <w:trPr>
          <w:trHeight w:val="63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9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10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22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</w:tr>
      <w:tr>
        <w:trPr>
          <w:trHeight w:val="51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>
          <w:trHeight w:val="67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12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8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</w:tr>
      <w:tr>
        <w:trPr>
          <w:trHeight w:val="65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</w:tr>
      <w:tr>
        <w:trPr>
          <w:trHeight w:val="80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-147,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10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7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</w:tr>
      <w:tr>
        <w:trPr>
          <w:trHeight w:val="364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13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шт.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Прилуць-кий МВ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64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71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Ш №14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>
          <w:trHeight w:val="51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о-юнацька спортивна школ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 мінікотельні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7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</w:tr>
      <w:tr>
        <w:trPr>
          <w:trHeight w:val="66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44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НТТМ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5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7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творчості дітей та юнацтв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ія мережі тепловодо-постачання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ПЗ "ПЦМЛ"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іна віконних пройом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шт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-</w:t>
            </w: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</w:tr>
      <w:tr>
        <w:trPr>
          <w:trHeight w:val="266" w:hRule="atLeast"/>
        </w:trPr>
        <w:tc>
          <w:tcPr>
            <w:tcW w:w="15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.Чернігів</w:t>
            </w:r>
          </w:p>
        </w:tc>
      </w:tr>
      <w:tr>
        <w:trPr>
          <w:trHeight w:val="31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ернігівсь-кий інститут післядип-ломної педа-гогічної осві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центр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 авто-номної газової ко-тельні навчального корпусу (завершення робіт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правління освіти і науки ОДА, Управління капітального будівництва ОД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-7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,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,7</w:t>
            </w:r>
          </w:p>
        </w:tc>
      </w:tr>
      <w:tr>
        <w:trPr>
          <w:trHeight w:val="885" w:hRule="atLeast"/>
        </w:trPr>
        <w:tc>
          <w:tcPr>
            <w:tcW w:w="7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сього по об"єктах бюджетної і соціальної сфер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-148985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-2735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6-3640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002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5307,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4337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3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21708,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586,7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33578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Начальник головного управління житлово-</w:t>
      </w:r>
    </w:p>
    <w:p>
      <w:pPr>
        <w:pStyle w:val="Normal"/>
        <w:ind w:left="1540" w:hanging="0"/>
        <w:rPr>
          <w:b/>
          <w:b/>
          <w:lang w:val="uk-UA"/>
        </w:rPr>
      </w:pPr>
      <w:r>
        <w:rPr>
          <w:b/>
          <w:lang w:val="uk-UA"/>
        </w:rPr>
        <w:t>комунального господарства облдержадміністрації</w:t>
        <w:tab/>
        <w:tab/>
        <w:tab/>
        <w:tab/>
        <w:tab/>
        <w:tab/>
        <w:tab/>
        <w:t>В.М.Геращенко</w:t>
      </w:r>
    </w:p>
    <w:sectPr>
      <w:headerReference w:type="default" r:id="rId2"/>
      <w:type w:val="nextPage"/>
      <w:pgSz w:orient="landscape" w:w="16838" w:h="11906"/>
      <w:pgMar w:left="567" w:right="567" w:gutter="0" w:header="709" w:top="1701" w:footer="0" w:bottom="567"/>
      <w:pgNumType w:start="4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TenCyr-Uprigh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27:00Z</dcterms:created>
  <dc:creator>Zver</dc:creator>
  <dc:description/>
  <dc:language>en-US</dc:language>
  <cp:lastModifiedBy>Zver</cp:lastModifiedBy>
  <cp:lastPrinted>2009-08-26T11:04:00Z</cp:lastPrinted>
  <dcterms:modified xsi:type="dcterms:W3CDTF">2009-08-26T08:21:00Z</dcterms:modified>
  <cp:revision>155</cp:revision>
  <dc:subject/>
  <dc:title>Додаток 1</dc:title>
</cp:coreProperties>
</file>